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суждена и одобрена                     </w:t>
        <w:tab/>
        <w:tab/>
        <w:t xml:space="preserve">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едметной кафедры</w:t>
        <w:tab/>
        <w:tab/>
        <w:tab/>
        <w:t xml:space="preserve">                                                            Приказ № 348  от  31.08.20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ей начальных классов       </w:t>
        <w:tab/>
        <w:tab/>
        <w:tab/>
        <w:tab/>
        <w:t xml:space="preserve">                                                           Директор МБОУ «Мариинская гимназия»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1 от 28.08.2023</w:t>
        <w:tab/>
        <w:tab/>
        <w:tab/>
        <w:tab/>
        <w:tab/>
        <w:t xml:space="preserve">                                                             ______________И.В. Цветкова</w:t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________________Ю.Ю. Романова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. директора по УВР________М.И. Сос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 по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– 2024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 А, Б, В,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>:  Селезнева Е.К., Лазаричева Г.В., Кузьминых М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курса:   </w:t>
      </w: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рабочая, составленная на основе программы «Музыка» Т. И. Баклановой. Планета знаний. Программы общеобразовательных учреждений. Начальная школа. 4 класс. Под общей редакцией И.А. Петровой. М., АСТ: Астрель, 2014. Программа курса «Музыка»,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Т.И. Баклан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>Т.И. Бакланова. Музыка. 3  класс. Учебник.  - М.: АСТ: Астрель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 по учебному плану</w:t>
      </w:r>
      <w:r>
        <w:rPr>
          <w:rFonts w:cs="Times New Roman" w:ascii="Times New Roman" w:hAnsi="Times New Roman"/>
          <w:sz w:val="24"/>
          <w:szCs w:val="24"/>
        </w:rPr>
        <w:t>:  34 ч (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 по программе: </w:t>
      </w:r>
      <w:r>
        <w:rPr>
          <w:rFonts w:cs="Times New Roman" w:ascii="Times New Roman" w:hAnsi="Times New Roman"/>
          <w:sz w:val="24"/>
          <w:szCs w:val="24"/>
        </w:rPr>
        <w:t>34 ч (1 час в недел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 по планированию: </w:t>
      </w:r>
      <w:r>
        <w:rPr>
          <w:rFonts w:cs="Times New Roman" w:ascii="Times New Roman" w:hAnsi="Times New Roman"/>
          <w:sz w:val="24"/>
          <w:szCs w:val="24"/>
        </w:rPr>
        <w:t>34 ч (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560" w:right="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узыке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3 классов МБОУ «Мариинская гимназ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МУ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концу 3 клас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учащих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тивация и познавательный интерес к музыке и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увство уважения к народной песне, народным традициям, музыкальной культуре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е отношение к Государственному гимну России; к произведениям народной и классической музы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е разнообразия и богатства музыкальных средств для выражения состояния природы, духовного состояния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увства сопричастности к культуре своего нар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я музыкальной культуры как неотъемлемой части различных сфер человеческой жизни (семейно - бытовой, праздничной, трудовой, воинской, спортивной и др.) и отражение в ней исторических событий и лич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ожительной мотивации к прослушиванию «живой» музыки, к посещению концертных залов, музыкальных теат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ценностно - смысловых установок, отражающих индивидуально - личностные пози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ительного отношения к музыкальному наследию России и каждого из народов нашей страны, понимания ценности многонационального российского общества культурного разнообразия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ожительной мотивации к изучению основ нотной грам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тивации к занятиям определённым видом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го отношения к музыке как живому, образному искусству.</w:t>
      </w:r>
    </w:p>
    <w:p>
      <w:pPr>
        <w:pStyle w:val="Style18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068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этого воспитательного идеала, а также основываясь 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Fonts w:cs="Times New Roman" w:ascii="Times New Roman" w:hAnsi="Times New Roman"/>
          <w:sz w:val="24"/>
          <w:szCs w:val="24"/>
        </w:rPr>
        <w:t xml:space="preserve">в МБОУ «Мариинская гимназия»   реализуется  общая </w:t>
      </w:r>
      <w:r>
        <w:rPr>
          <w:rFonts w:cs="Times New Roman" w:ascii="Times New Roman" w:hAnsi="Times New Roman"/>
          <w:bCs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оспитания  –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ое развитие обучающихся</w:t>
      </w:r>
      <w:r>
        <w:rPr>
          <w:rFonts w:cs="Times New Roman" w:ascii="Times New Roman" w:hAnsi="Times New Roman"/>
          <w:iCs/>
          <w:sz w:val="24"/>
          <w:szCs w:val="24"/>
        </w:rPr>
        <w:t>, проявляющееся: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Style18"/>
        <w:spacing w:lineRule="auto" w:line="240"/>
        <w:ind w:left="106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spacing w:lineRule="auto" w:line="240"/>
        <w:ind w:left="1068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елевым приоритетом в воспитании  является </w:t>
      </w:r>
      <w:r>
        <w:rPr>
          <w:rFonts w:cs="Times New Roman" w:ascii="Times New Roman" w:hAnsi="Times New Roman"/>
          <w:sz w:val="24"/>
          <w:szCs w:val="24"/>
        </w:rPr>
        <w:t xml:space="preserve">создание благоприятных условий для усвоения обучающимися социально значимых знаний – знаний основных норм и традиций того общества, в котором они живут. </w:t>
      </w:r>
    </w:p>
    <w:p>
      <w:pPr>
        <w:pStyle w:val="Style18"/>
        <w:spacing w:lineRule="auto" w:line="240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Выделение данного приоритета связано с особенностями обучающихся младшего школьного возраста: с их потребностью самоутвердиться в своем новом социальном статусе – статусе обучающегося, то есть научиться соответствовать предъявляемым к носителям данного статуса нормам и принятым традициям поведения. Такого рода нормы и традиции задаются в Мариинской гимназии  педагогическими работниками и воспринимаю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 именно как нормы и традиции поведения обучающегося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Знание их станет базой для развития социально значимых отношений обучающихся и накопления ими опыта осуществления социально значимых дел и в дальнейшем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ростковом и юношеском возрас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 наиболее важным из них относятся следующие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обучающегося домашнюю работу, помогая старшим;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любить свою Родину – свой родной дом, двор, улицу, город, село, свою страну; 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чь и охранять природу (ухаживать за комнатными растениями в классе </w:t>
        <w:br/>
        <w:t xml:space="preserve">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емы);  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миролюбие – не затевать конфликтов и стремиться решать спорные вопросы, не прибегая к силе; 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узнавать что-то новое, проявлять любознательность, ценить знания;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ежливым и опрятным, скромным и приветливым;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личной гигиены, режим дня, вести здоровый образ жизни; 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уверенным в себе, открытым и общительным, не стесняться быть </w:t>
        <w:br/>
        <w:t xml:space="preserve">в чем-то непохожим на других ребят; уметь ставить перед собой цели и проявлять инициативу, отстаивать свое мнение и действовать самостоятельно, без помощи старших.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я программы по музы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в области гражданско-патриотического воспит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достижениям отечественных мастеров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участвовать в творческой жизни своей школы, города,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 области духовно-нравственн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индивидуальности каждого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сопереживания, уважения и доброжела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 области эстет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прекрасное в жизни, наслаждаться красо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области научного позн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 области трудов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области эколог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sz w:val="24"/>
          <w:szCs w:val="24"/>
        </w:rPr>
        <w:t>базовые логиче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часть универсальных познавательных учебных действий: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часть универсальных познавательных учебных действий: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sz w:val="24"/>
          <w:szCs w:val="24"/>
        </w:rPr>
        <w:t>умения работать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как часть универсальных познавательных учебных действий: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получения информации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sz w:val="24"/>
          <w:szCs w:val="24"/>
        </w:rPr>
        <w:t>умения как часть универсальных коммуникативных учебных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евербальная коммуник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ербальная коммуник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небольшие публичные выступ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овместная деятельность (сотрудничество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sz w:val="24"/>
          <w:szCs w:val="24"/>
        </w:rPr>
        <w:t>умения само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как части универсальных регулятивных учебных действий: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sz w:val="24"/>
          <w:szCs w:val="24"/>
        </w:rPr>
        <w:t>умения самоконтроля</w:t>
      </w:r>
      <w:r>
        <w:rPr>
          <w:rFonts w:cs="Times New Roman" w:ascii="Times New Roman" w:hAnsi="Times New Roman"/>
          <w:sz w:val="24"/>
          <w:szCs w:val="24"/>
        </w:rPr>
        <w:t xml:space="preserve"> как части универсальных учебных действий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 изучения музы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освоившие основную образовательную программу по музыке: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 стремятся к развитию своих музыкальных способностей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 опыт восприятия, творческой и исполнительской деятельности;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относятся к достижениям отечественной музыкальной культуры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тся к расширению своего музыкального кругозо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1 </w:t>
      </w:r>
      <w:r>
        <w:rPr>
          <w:rFonts w:cs="Times New Roman" w:ascii="Times New Roman" w:hAnsi="Times New Roman"/>
          <w:i/>
          <w:sz w:val="24"/>
          <w:szCs w:val="24"/>
        </w:rPr>
        <w:t>«Народная музыка России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слух и называть знакомые народные музыкальные инструменты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произведения различных жанров с сопровождением и без сопровождения;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40"/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 </w:t>
      </w:r>
      <w:r>
        <w:rPr>
          <w:rFonts w:cs="Times New Roman" w:ascii="Times New Roman" w:hAnsi="Times New Roman"/>
          <w:i/>
          <w:sz w:val="24"/>
          <w:szCs w:val="24"/>
        </w:rPr>
        <w:t>2 «Классическая музык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остейшие жанры музыки (песня, танец, марш), выделять и называть типичные жанровые признаки песни, танца и марша в сочинениях композиторов-классиков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нцертные жанры по особенностям исполнения (камерные и симфонические, вокальные и инструментальные), приводить примеры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(в том числе фрагментарно, отдельными темами) сочинения композиторов-классиков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узыку в соответствии с её настроением, характером, осознавать эмоции и чувства, вызванные музыкальным звучанием, кратко описать свои впечатления от музыкального восприятия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3 </w:t>
      </w:r>
      <w:r>
        <w:rPr>
          <w:rFonts w:cs="Times New Roman" w:ascii="Times New Roman" w:hAnsi="Times New Roman"/>
          <w:i/>
          <w:sz w:val="24"/>
          <w:szCs w:val="24"/>
        </w:rPr>
        <w:t>«Музыка в жизни человек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обственные чувства и мысли, эстетические переживания, находи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4 </w:t>
      </w:r>
      <w:r>
        <w:rPr>
          <w:rFonts w:cs="Times New Roman" w:ascii="Times New Roman" w:hAnsi="Times New Roman"/>
          <w:i/>
          <w:sz w:val="24"/>
          <w:szCs w:val="24"/>
        </w:rPr>
        <w:t>«Музыка народов мир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Style18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Style18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Style18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фольклорные жанры музыки (песенные, танцевальные), выделять и называть типичные жанровые призна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5 </w:t>
      </w:r>
      <w:r>
        <w:rPr>
          <w:rFonts w:cs="Times New Roman" w:ascii="Times New Roman" w:hAnsi="Times New Roman"/>
          <w:i/>
          <w:sz w:val="24"/>
          <w:szCs w:val="24"/>
        </w:rPr>
        <w:t>«Духовная музык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ступные образцы духовной музыки;</w:t>
      </w:r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6 </w:t>
      </w:r>
      <w:r>
        <w:rPr>
          <w:rFonts w:cs="Times New Roman" w:ascii="Times New Roman" w:hAnsi="Times New Roman"/>
          <w:i/>
          <w:sz w:val="24"/>
          <w:szCs w:val="24"/>
        </w:rPr>
        <w:t>«Музыка театра и кино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номера музыкального спектакля (ария, хор, увертюра и другие), узнавать на слух и называть освоенные музыкальные произведения (фрагменты) и их авторов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 7 </w:t>
      </w:r>
      <w:r>
        <w:rPr>
          <w:rFonts w:cs="Times New Roman" w:ascii="Times New Roman" w:hAnsi="Times New Roman"/>
          <w:i/>
          <w:sz w:val="24"/>
          <w:szCs w:val="24"/>
        </w:rPr>
        <w:t>«Современная музыкальн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разнообразные виды и жанры современной музыкальной культуры, стремиться к расширению музыкального кругозора;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модуля № 8 </w:t>
      </w:r>
      <w:r>
        <w:rPr>
          <w:rFonts w:cs="Times New Roman" w:ascii="Times New Roman" w:hAnsi="Times New Roman"/>
          <w:i/>
          <w:sz w:val="24"/>
          <w:szCs w:val="24"/>
        </w:rPr>
        <w:t>«Музыкальная грамота»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лементы музыкального языка (темп, тембр, регистр, динамика, ритм, мелодия, аккомпанемент и другие), объяснять значение соответствующих терминов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принципы развития: повтор, контраст, варьирование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я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отной записи в пределах певческого диапазона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и создавать различные ритмические рисунки;</w:t>
      </w:r>
    </w:p>
    <w:p>
      <w:pPr>
        <w:pStyle w:val="Style18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есни с простым мелодическим рисун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цели и ставить учебные задачи, осуществлять поиск средств их решения (под руководством учи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музыкально - творческие задания по инструкции учителя, по заданным правил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(под руководством учи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и соотносить замысел и результат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 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творческие задачи, используя известные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, как строилась работа в паре, в групп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аствовать в разработке и реализации коллективных музыкально - творческих прое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исполнять музыкальные произведения разных форм и жанров (пение, драматизация, музыкально - 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ализовывать собственный творческий потенциал, применяя музыкальные знания и представления о музыкальном искусстве для выполнения учеб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при выполнении музыкально - творчески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уководствоваться определёнными техниками и приёмами при выполнении музыкально - творчески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критерии оценки, анализировать и оценивать по заданным критериям результаты собственной  и коллективной музыкально - творческ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ключаться в самостоятельную музыкально -  творческую деятельность (музыкально - исполнительскую, музыкально - пластическую, сочинительскую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риобретённые знания и умения в практической деятельности и повседневной жизни при посещ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ов, музыкальных спектаклей и музеев, прослушивании записей музыкальных произведений, самостоятельном пении и игре на музыкальных инструментах, разработке и реализации творческих проектов в сфе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, используя различные справочные материалы; пользоваться  вместе со взрослыми магнитофоном и другими современными средствами записи и воспроизведения музы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, сравнивать, группировать музыкальные произведения по видам и жанрам музыкального искусства (народное, классическое, современное), по музыкальным сценическим формам (опера, балет, оперетта, мюзикл), по создателям музыки (композитор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звучание отдельных музыкальных инстр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изученные произведения русской и зарубежной классики, народные песни и песни современных композиторов для д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музыкальные произведения, особенности воплощения разными композиторами одного и того же образ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музыкальные произведения, персонажей музыкаль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уппировать, классифицировать музыкальные инструменты (ударные, духовые, струнные; народные, современны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, группировать виды ансамблей (инструментальный, вокальный), хоров (народный, академический, церковный) и оркестров (народных инструментов, духовой и симфонически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музыкой и другими видами искусства на уровне общности их тем и художественных обр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образцы творчества крупнейших русских композиторов М.И. Глинки, П.И. Чайковского и Н.А. Римского - Корсак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музык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, группировать, классифицировать по родовидовым признакам музыка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аналогии и причинно - следственные связи, анализировать, обобщать на материале музыкальных произведений, в том числе анализировать приёмы создания образов в музыкальных произведе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перевод нотной записи в ритмический рисунок, мелодию,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ступать с аудио-, видео- и графическим сопровожд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роль Государственного гимна Российской Федерации как одного из символов Российского государ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понятие «классическая музыка», рассказывать о содержании прослушанных музыкальных произведений, о композиторах, о концертных зал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(34 часа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 концертном зале» (9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 хоровой музыки. Концерт камерной музыки. Концерт симфонической музы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узыкальном театре (17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. Оперетта. Балет. Мюзик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 музыкальном музее» (8 часов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. Музыка и техника. Музыка и другие виды искусства. Музыка и книги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Скрипичного ключа: уроки сольфеджио</w:t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08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  <w:r>
        <w:rPr/>
        <w:t>.</w:t>
      </w:r>
    </w:p>
    <w:tbl>
      <w:tblPr>
        <w:tblW w:w="9849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95"/>
        <w:gridCol w:w="1016"/>
      </w:tblGrid>
      <w:tr>
        <w:trPr>
          <w:trHeight w:val="4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 уро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 зал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гим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церковное песнопен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хо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канта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роман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пье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сона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А. Бородин. Симфония №2 «Богатырская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ческая картин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ческая сюи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теат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ка.Опера  «Руслан и Людмил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- Корсаков. Опера «Снегурочка» (весенняя сказка)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ы для дет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 П.И. Чайковский.Балет «Лебединое озеро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 П.И. Чайковский.Балет «Спящая красавиц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И.Ф. Стравинский. Балет «Петрушк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В детском музыкальном театр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ет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музеи: путешествие по музеям мир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ехни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изобразительное искусство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книг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ий группово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Школа Скрипичного ключа: уроки сольфеджио. Мажор и мино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Скрипичного ключа: уроки сольфеджио. Интервал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240"/>
        <w:ind w:left="708" w:firstLine="708"/>
        <w:jc w:val="right"/>
        <w:rPr/>
      </w:pPr>
      <w:r>
        <w:rPr>
          <w:b/>
          <w:sz w:val="24"/>
          <w:szCs w:val="24"/>
        </w:rPr>
        <w:t>Прил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263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39"/>
        <w:gridCol w:w="880"/>
        <w:gridCol w:w="770"/>
        <w:gridCol w:w="770"/>
        <w:gridCol w:w="770"/>
      </w:tblGrid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 уро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 зал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Рф</w:t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гим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церковное песноп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хо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хоровой музыки: канта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роман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пьес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: сона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А. Бородин. Симфония №2 «Богатырска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ческая картин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имфонической музыки: симфоническая сюи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теат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ка.Опера  «Руслан и Людмил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- Корсаков. Опера «Снегурочка» (весенняя сказка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ы для дет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 П.И. Чайковский.Балет «Лебединое озеро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 П.И. Чайковский.Балет «Спящая красавиц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И.Ф. Стравинский. Балет «Петрушк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В детском музыкальном театр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ет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музеи: путешествие по музеям мир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ех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изобразительное искусств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книг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групповой проект. Школа Скрипичного ключа: уроки сольфеджио. Мажор и мино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Скрипичного ключа: уроки сольфеджио. Интервал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Indent">
    <w:name w:val="Body Text Indent"/>
    <w:basedOn w:val="TextBody"/>
    <w:qFormat/>
    <w:pPr>
      <w:widowControl w:val="false"/>
      <w:suppressAutoHyphens w:val="true"/>
      <w:spacing w:lineRule="atLeast" w:line="100"/>
      <w:ind w:firstLine="210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western">
    <w:name w:val="body-text-indent-western"/>
    <w:basedOn w:val="Normal"/>
    <w:qFormat/>
    <w:pPr>
      <w:spacing w:before="280" w:after="119"/>
      <w:ind w:firstLine="210"/>
    </w:pPr>
    <w:rPr/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52:00Z</dcterms:created>
  <dc:creator>user</dc:creator>
  <dc:description/>
  <cp:keywords/>
  <dc:language>en-US</dc:language>
  <cp:lastModifiedBy>user</cp:lastModifiedBy>
  <cp:lastPrinted>2023-08-28T11:39:00Z</cp:lastPrinted>
  <dcterms:modified xsi:type="dcterms:W3CDTF">2023-09-07T12:00:00Z</dcterms:modified>
  <cp:revision>20</cp:revision>
  <dc:subject/>
  <dc:title/>
</cp:coreProperties>
</file>