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0а и 10в классов МБОУ «Мариинская гимназ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4" w:firstLine="7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русскому языку для обучающихся 10а класса (социально-экономического профиля) и 10в класса (универсального профиля) составлена на основе следующих нормативных документов: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16-з)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12.2016 г. №559-р «О введении федерального государственного образовательного стандарта среднего общего образования в общеобразовательных учреждениях Ульяновской области». </w:t>
      </w:r>
    </w:p>
    <w:p>
      <w:pPr>
        <w:pStyle w:val="Default"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нцепции преподавания русского языка и литературы (Распоряжение Правительства РФ от 09.04.2016 N 637-р Об утверждении Концепции преподавания русского языка и литературы в Российской Федерации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Концептуальные и нормативно-методические основы изучения краеведения в образовательных организациях Ульяновской области: сборник нормативных документов /под ред. Н.В.Жульковой, В.Н.Янушевского. – Ульяновск: Центр ОСИ, 2015. – 56 с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 курса «Русский язык». 10 – 11 классы. Базовый уровень /  авт. –сост. Н. Г. Гольцова. - М.: ООО «Русское слово - учебник»,  2014. -48 с. – (Инновационная школа)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образовательная программа (10 классы, «пилотный режим ФГОС») МБОУ «Мариинская гимназия» на 2017-2018 учебный год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Рабочая программа предназначена для изучения русского языка на базовом уровне. Изучаемый материал в 10 классе  предусматривает повторение  морфологии и орфографии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 соответствии с ФГОС среднего (полного) общего образования </w:t>
      </w:r>
      <w:r>
        <w:rPr>
          <w:rFonts w:cs="Times New Roman" w:ascii="Times New Roman" w:hAnsi="Times New Roman"/>
          <w:b/>
          <w:bCs/>
        </w:rPr>
        <w:t>целями</w:t>
      </w:r>
      <w:r>
        <w:rPr>
          <w:rFonts w:cs="Times New Roman" w:ascii="Times New Roman" w:hAnsi="Times New Roman"/>
        </w:rPr>
        <w:t xml:space="preserve"> изучения предмета «Русский язык и литература» являются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российской гражданской идентичности обучающегося средствами русского языка и литературы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уважения к родному языку, сознательного отношения к нему как явлению культур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свободно общаться в различных формах и форматах и на разные темы; свободно использовать словарный запас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и способность обучающихся к саморазвитию и личностному самоопределению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навыками самоанализа и самооценки на основе наблюдений за собственной речь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умений написания текстов различных жанров на различные темы, в том числе демонстрирующих творческие способности обучающегос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навыков различных видов анализа литературных произведений (в том числе языкового анализа художественного текст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представлений о системе стилей языка художественной литератур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Одна из важнейших </w:t>
      </w:r>
      <w:r>
        <w:rPr>
          <w:rFonts w:cs="Times New Roman" w:ascii="Times New Roman" w:hAnsi="Times New Roman"/>
          <w:b/>
          <w:bCs/>
          <w:sz w:val="22"/>
          <w:szCs w:val="22"/>
        </w:rPr>
        <w:t>задач</w:t>
      </w:r>
      <w:r>
        <w:rPr>
          <w:rFonts w:cs="Times New Roman" w:ascii="Times New Roman" w:hAnsi="Times New Roman"/>
          <w:sz w:val="22"/>
          <w:szCs w:val="22"/>
        </w:rPr>
        <w:t xml:space="preserve"> обучения русскому языку и литературе в старших классах заключается в том, чтобы учащиеся могли более полноценно и многоаспектно использовать языковой анализ образцовых художественных текстов, изучаемых в школе. Такая работа будет служить основой для обогащения речи учащихся, развития их творческих способностей, эффективным способом приобщения учащихся к нравственным, эстетическим, мировоззренческим ценностям литературы, что окажет положительное влияние на формирование личности учащихся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есто предмета в учебном курс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Учебник соответствует стандарту для общего образования и направлен на обобщение и закрепление знаний и навыков учащихся. Структура учебника в целом соответствует требованиям и принципам дидактики: материал представлен логично, наглядно, в меру научно и последовательно. Материал структурирован достаточно подробно на девять основных разделов, каждый их которых включает в себя как теоретический блок, так и блок практических заданий. При этом, учитывая назначение учебника, отраженное в аннотации к нему, именно блок практических заданий представлен наиболее значимым, объемным. При этом  в учебнике используются характерные для современных учебников элементы оформления, дидактические блоки, значки, способствующие эффективному изучению материала. С целью подготовки учащихся к ЕГЭ продумана система практических и контрольных работ, включающих задания части   В и С в 10 классе, комплексный анализ текста, работу со средствами художественной выразительности, различные виды лингвистического анализа. Особое место отводится морфологии и орфографии, а также фонетическому разбору, показывающему изменение качества звука в потоке речи, трудностям орфоэпии, видам морфемного и словообразовательного разборов.  Материал структурирован достаточно подробно на 4 основных раздела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ка. Фразеология. Лексикограф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нетика. Графика. Орфография.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фемика и словообразовани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рфология и орфография.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целью подготовки учащихся к ЕГЭ продумана система практических и контрольных работ, включающих задания части  В тестов, комплексный анализ текста, работу со средствами художественной выразительности, различные виды лингвистического анализа. Таким образом, рабочая программа даёт возможность не только повысить орфографическую и пунктуационную грамотность, но и расширить лингвистический кругозор выпускников средней школы, уделить должное внимание формированию коммуникативной, языковой и культуроведческой компетентности учащих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1. Гольцова Н.Г., Шамшин И.В., Мищерина М.А. Русский язык. 10-11 классы: учебник :в 2 ч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льцова Н.Г., Мищерина М.А. Методическое пособие. Тематическое планирование. Поурочные разработки к учебнику Гольцовой Н.Г., Шамшина И.В., Мищериной М.А. «Русский язык». 10-11 классы</w:t>
      </w:r>
      <w:r>
        <w:rPr>
          <w:rFonts w:cs="Times New Roman" w:ascii="Times New Roman" w:hAnsi="Times New Roman"/>
          <w:color w:val="000000"/>
        </w:rPr>
        <w:t>– М.: ООО «Русское слово», 2014 г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ьцова Н.Г., Шамшин И.В., Мищерина М.А. Русский язык: ЕГЭ: пособие для учащихс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льцова Н.Г., Шамшин И.В. Контрольные тесты: орфография и пунктуация. 10-11 классы: пособие для учащихся.</w:t>
      </w:r>
      <w:r>
        <w:rPr>
          <w:rFonts w:cs="Times New Roman" w:ascii="Times New Roman" w:hAnsi="Times New Roman"/>
          <w:color w:val="000000"/>
        </w:rPr>
        <w:t xml:space="preserve"> М.: ООО «Русское слово», 2012 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5. Гольцова Н.Г., Шамшин И.В. Русский язык в таблицах. 10-11 классы.</w:t>
      </w:r>
      <w:r>
        <w:rPr>
          <w:rFonts w:cs="Times New Roman" w:ascii="Times New Roman" w:hAnsi="Times New Roman"/>
          <w:color w:val="000000"/>
        </w:rPr>
        <w:t xml:space="preserve"> М.: ООО «Русское слово», 2015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льцова Н.Г., Шамшин И.В. Русский язык: трудные вопросы морфологии. 10-11 классы.</w:t>
      </w:r>
      <w:r>
        <w:rPr>
          <w:rFonts w:cs="Times New Roman" w:ascii="Times New Roman" w:hAnsi="Times New Roman"/>
          <w:color w:val="000000"/>
        </w:rPr>
        <w:t xml:space="preserve"> М.: ООО «Русское слово», 2013 г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Helvetica" w:hAnsi="Helvetica" w:eastAsia="Times New Roman" w:cs="Helvetic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12:00Z</dcterms:created>
  <dc:creator>master</dc:creator>
  <dc:description/>
  <cp:keywords/>
  <dc:language>en-US</dc:language>
  <cp:lastModifiedBy>Агеева Екатерина Александровна</cp:lastModifiedBy>
  <dcterms:modified xsi:type="dcterms:W3CDTF">2018-04-22T08:59:00Z</dcterms:modified>
  <cp:revision>8</cp:revision>
  <dc:subject/>
  <dc:title/>
</cp:coreProperties>
</file>