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eastAsia="Times New Roman" w:cs="Times New Roman" w:ascii="Arial Narrow" w:hAnsi="Arial Narrow"/>
          <w:b/>
          <w:sz w:val="32"/>
          <w:szCs w:val="32"/>
          <w:lang w:eastAsia="ru-RU"/>
        </w:rPr>
        <w:t>Аннотация к рабочей программе по литературному чтению  (2 класс</w:t>
      </w:r>
      <w:r>
        <w:rPr>
          <w:rFonts w:eastAsia="Times New Roman" w:cs="Times New Roman" w:ascii="Arial Narrow" w:hAnsi="Arial Narrow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36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Место курса в структуре основной образовательной программы начального общего образования.</w:t>
      </w:r>
    </w:p>
    <w:p>
      <w:pPr>
        <w:pStyle w:val="Normal"/>
        <w:suppressAutoHyphens w:val="false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предназначена для второго класса МБОУ «Мариинская гимназия» и обеспечивает соответствие общим целям обучения предмету «Литературное чтение», предусмотренным Государственным стандартом образования.</w:t>
      </w:r>
    </w:p>
    <w:p>
      <w:pPr>
        <w:pStyle w:val="Style12"/>
        <w:rPr>
          <w:rFonts w:cs="Aharoni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на основе программы общеобразовательных учреждений. Начальная школа. 2 класс. УМК «Планета знаний». Под общей редакцией И.А. Петровой. </w:t>
      </w:r>
    </w:p>
    <w:p>
      <w:pPr>
        <w:pStyle w:val="Normal"/>
        <w:suppressAutoHyphens w:val="false"/>
        <w:spacing w:lineRule="auto" w:line="360" w:before="280" w:after="0"/>
        <w:ind w:firstLine="425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Цели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ыком осознанного, 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suppressAutoHyphens w:val="false"/>
        <w:spacing w:lineRule="auto" w:line="360" w:before="280" w:after="0"/>
        <w:ind w:firstLine="425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требности чтения художественной литературы,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чтения вслух и «про себя»; устной и письменной речи; воображения, творческих способностей ребенка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литературоведческих знаний и различных способов деятельности, необходимых для «проникновения» в художественный текст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й и письменной речи;</w:t>
      </w:r>
    </w:p>
    <w:p>
      <w:pPr>
        <w:pStyle w:val="Normal"/>
        <w:shd w:fill="FFFFFF" w:val="clear"/>
        <w:suppressAutoHyphens w:val="false"/>
        <w:spacing w:lineRule="auto" w:line="360" w:before="280" w:after="0"/>
        <w:ind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280" w:after="0"/>
        <w:ind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280" w:after="0"/>
        <w:ind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280" w:after="0"/>
        <w:ind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труктура предмета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</w:p>
    <w:tbl>
      <w:tblPr>
        <w:tblW w:w="11172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5"/>
        <w:gridCol w:w="3014"/>
        <w:gridCol w:w="2693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блока, раздел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по программе «Планета зна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по рабочей программе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ЕНЬ ПРИШЛ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м лет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осен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ОДНЫЕ ПЕСНИ, СКАЗКИ, ПОСЛОВИЦ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народов Росс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ные песн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народов мир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овиц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НИЕ КАРТИН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СКИЕ СКАЗ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АТЕЛИ О ДЕТЯХ И ДЛЯ ДЕТЕ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СЕННЕЕ НАСТРОЕН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firstLine="42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280" w:after="0"/>
        <w:ind w:left="567" w:hanging="0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    Планируемые результаты освоения программы по литературному чтению к концу 2 класса и формы контроля.</w:t>
      </w:r>
    </w:p>
    <w:p>
      <w:pPr>
        <w:pStyle w:val="Normal"/>
        <w:suppressAutoHyphens w:val="false"/>
        <w:spacing w:lineRule="auto" w:line="360" w:before="280" w:after="0"/>
        <w:ind w:left="284" w:hanging="0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добре и зле, общих нравственных категориях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жизненные наблюдения с читательскими впечатлениям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оценивать свое отношение к учеб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 к переживаниям других людей, чувство сопереживания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ое чувство на основе знакомства с разными видами искусства, наблюдений за природой. (внимательное и вдумчивое отношение к произведениям искусства, явлениям природы)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осознанию региональной идентичности в поликультурном социуме.</w:t>
      </w:r>
    </w:p>
    <w:p>
      <w:pPr>
        <w:pStyle w:val="Normal"/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 личностных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есты, разыгрывание проблемных ситуаций, участие в конкурсе чтецов, театральных постановках.</w:t>
      </w:r>
    </w:p>
    <w:p>
      <w:pPr>
        <w:pStyle w:val="Normal"/>
        <w:suppressAutoHyphens w:val="false"/>
        <w:spacing w:lineRule="auto" w:line="24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Arial Narrow" w:hAnsi="Arial Narrow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57"/>
        <w:outlineLvl w:val="2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63"/>
        <w:outlineLvl w:val="0"/>
        <w:rPr>
          <w:rFonts w:ascii="Arial Narrow" w:hAnsi="Arial Narrow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ru-RU"/>
        </w:rPr>
        <w:t>Речевая и читательская деятельность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на слух художественное произведение, определять произведенное им впечатлени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вслух осмысленно, передавая нужную интонацию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ть произведение кратко, выборочно, используя соответствующую лексик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мысл названия произведения, связь его с содержание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ленять фрагменты текста, нужные для ответа на поставленные вопрос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действия персонаже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 произведения на части, озаглавливать их (под руководством учителя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героев разных произведен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вопросы к тексту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63"/>
        <w:outlineLvl w:val="0"/>
        <w:rPr>
          <w:rFonts w:ascii="Arial Narrow" w:hAnsi="Arial Narrow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ru-RU"/>
        </w:rPr>
        <w:t>Творческая деятельность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рассказ по циклу картинок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рочитанную сказку от лица персонажа по данному плану с помощью учител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читать стихотворение и фрагменты прозаического текста перед группой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ять рассказы, загадки, сказки, продолжения прочитанных произведений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ывать иллюстрации к прочитанным произведениям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рассказ на заданную тему по личным впечатлениям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инсценировании литературных произведений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63"/>
        <w:outlineLvl w:val="0"/>
        <w:rPr>
          <w:rFonts w:ascii="Arial Narrow" w:hAnsi="Arial Narrow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ru-RU"/>
        </w:rPr>
        <w:t>Литературоведческая пропедевтика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8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рифмы в тексте стихотворени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ереносное значение отдельных слов, фразеологизмов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равнения в тексте произведени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обенности жанра отдельных произведений фольклор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тношение автора к персонажам, определять, как оно выражено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лова действующих лиц, автора, описание внешности, поступков героев, описание пейзаж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итм стихотворения путем прохлопывания.</w:t>
      </w:r>
    </w:p>
    <w:p>
      <w:pPr>
        <w:pStyle w:val="Normal"/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 предметных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есты, проверочные и диагностические работы.</w:t>
      </w:r>
    </w:p>
    <w:p>
      <w:pPr>
        <w:pStyle w:val="Normal"/>
        <w:suppressAutoHyphens w:val="false"/>
        <w:spacing w:lineRule="auto" w:line="360" w:before="280" w:after="0"/>
        <w:rPr>
          <w:rFonts w:ascii="Arial Narrow" w:hAnsi="Arial Narrow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63"/>
        <w:outlineLvl w:val="0"/>
        <w:rPr>
          <w:rFonts w:ascii="Arial Narrow" w:hAnsi="Arial Narrow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ru-RU"/>
        </w:rPr>
        <w:t>Регулятивные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28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я учебных действий в устной и письменной форме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й оценки правильности выполненных действия, внесения корректив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я своих действий в соответствии с поставленной целью (например, участие в проектной деятельности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63"/>
        <w:outlineLvl w:val="0"/>
        <w:rPr>
          <w:rFonts w:ascii="Arial Narrow" w:hAnsi="Arial Narrow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ru-RU"/>
        </w:rPr>
        <w:t>Познавательные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28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содержание произведения по его названию, ключевым словам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находить значения отдельных слов в толковом словаре, помещённом в учебнике, в сносках к тексту;</w:t>
      </w:r>
    </w:p>
    <w:p>
      <w:pPr>
        <w:pStyle w:val="Normal"/>
        <w:suppressAutoHyphens w:val="false"/>
        <w:spacing w:lineRule="auto" w:line="360" w:before="280" w:after="0"/>
        <w:ind w:left="720" w:hanging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произведения и героев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между поступками героев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бъяснение незнакомых слов в словар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ужные книги в библиотеке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firstLine="363"/>
        <w:outlineLvl w:val="0"/>
        <w:rPr>
          <w:rFonts w:ascii="Arial Narrow" w:hAnsi="Arial Narrow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ru-RU"/>
        </w:rPr>
        <w:t>Коммуникативные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0" w:after="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в паре, высказывать свое мнение, выслушивать мнение партнёр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 по тексту произвед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чать с одноклассниками, участвуя в групповой деятельности (под руководством взрослого)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героев литературных произведений: высказывать свое отношение, оценивать высказывание партнера, вырабатывать общую позицию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20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обственную позицию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280"/>
        <w:rPr>
          <w:rFonts w:ascii="Arial Narrow" w:hAnsi="Arial Narrow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нужную информацию, задавая вопросы старшим; сопоставлять полученные ответы.</w:t>
      </w:r>
    </w:p>
    <w:p>
      <w:pPr>
        <w:pStyle w:val="Normal"/>
        <w:suppressAutoHyphens w:val="false"/>
        <w:spacing w:lineRule="auto" w:line="360" w:before="280" w:after="0"/>
        <w:ind w:firstLine="36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 метапредметных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есты, проверочные и диагностические работы, комплексные контрольные работы.</w:t>
      </w:r>
    </w:p>
    <w:p>
      <w:pPr>
        <w:pStyle w:val="Normal"/>
        <w:suppressAutoHyphens w:val="false"/>
        <w:spacing w:lineRule="auto" w:line="360" w:before="280" w:after="0"/>
        <w:ind w:firstLine="36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280" w:after="0"/>
        <w:ind w:firstLine="36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Учебная нагрузка обучающихся.</w:t>
      </w:r>
    </w:p>
    <w:p>
      <w:pPr>
        <w:pStyle w:val="Normal"/>
        <w:suppressAutoHyphens w:val="false"/>
        <w:spacing w:lineRule="auto" w:line="36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учебному плану: 139 ч ( 4 часа в неделю).</w:t>
      </w:r>
    </w:p>
    <w:p>
      <w:pPr>
        <w:pStyle w:val="Style12"/>
        <w:ind w:firstLine="36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по программе: 139 ч (4 часа в неделю).</w:t>
      </w:r>
    </w:p>
    <w:p>
      <w:pPr>
        <w:pStyle w:val="Style12"/>
        <w:ind w:firstLine="36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по планированию: 139 ч (4 часа в неделю).</w:t>
      </w:r>
    </w:p>
    <w:p>
      <w:pPr>
        <w:pStyle w:val="Style12"/>
        <w:ind w:firstLine="36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ind w:firstLine="36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Составители</w:t>
      </w:r>
      <w:r>
        <w:rPr>
          <w:rFonts w:cs="Times New Roman" w:ascii="Times New Roman" w:hAnsi="Times New Roman"/>
          <w:sz w:val="24"/>
          <w:szCs w:val="24"/>
          <w:lang w:eastAsia="ru-RU"/>
        </w:rPr>
        <w:t>: Алексеева И.Е. , Лазаричева Г.В., Чернышева Е.А., Шишкина Е.Н.</w:t>
      </w:r>
    </w:p>
    <w:p>
      <w:pPr>
        <w:pStyle w:val="Normal"/>
        <w:suppressAutoHyphens w:val="false"/>
        <w:spacing w:lineRule="auto" w:line="360" w:before="280" w:after="0"/>
        <w:ind w:firstLine="36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280" w:after="0"/>
        <w:ind w:firstLine="36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5:00Z</dcterms:created>
  <dc:creator>Пользователь</dc:creator>
  <dc:description/>
  <dc:language>en-US</dc:language>
  <cp:lastModifiedBy>Учитель</cp:lastModifiedBy>
  <cp:lastPrinted>2015-09-04T09:15:00Z</cp:lastPrinted>
  <dcterms:modified xsi:type="dcterms:W3CDTF">2018-04-19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