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рабочей программе по окружающему миру для учащихся 1 классов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Русский язык» в структуре основной образовательной программы.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составлена  на  основе  требований  к  уровню  подготовки  обучающегося  1-го  класса, с  учетом  особенностей  региона  и  образовательного  учреждения  МБОУ  «Мариинская  гимназия». Особое значение данного предмета заключается в формировании у детей 6-10 лет целостного и системного представления о мире и месте человека в нём. Это и определяет его цель – формирование зна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зучения дисциплины. Задач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езультаты деятельности, выражающиеся в усвоении знаний, умений и навыков, необходимых для успешного обучения в среднем звене школы, а также в усвоении конкретных элементов социального опыта и опыта творческой деятельност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меющихся у детей представлений об окружающем мире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знаний о природе, человеке и обществе в их взаимодействии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ребёнка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нимательности, наблюдательности и любознательности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амостоятельной познавательной деятельности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, воображения и творческих способностей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формационной грамотности (ориентировка в информационном пространстве, отбор необходимой информации, её систематизация и др.)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сравнивать объекты, выявлять их сходства и различия, существенные признаки, классифицировать, устанавливать взаимосвязи и причинно-следственные связи, выявлять последовательность процессов и прогнозировать их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больших и малых группах (парах постоянного и сменного состава)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флексии (принятие плана предстоящего обучения, осознание своего продвижения в овладении знаниями и умениями, наличие пробелов в знаниях и умениях)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;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и духовно-нравственное воспитание учащихс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четырех разделов: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шла пора учиться (13 часо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предмет «Окружающий мир». Ты и твоё имя. Ты учишься в школе. Устройство школьного здания. Занятия в школе. Правила поведения в школе. Профессии работников школы. Взаимоотношения учитель – ученик, ученик – ученик. Необходимость бережного отношения к школьному имуществу. Во дворе школы. Устройство школьного двора. Дорога в школу. Основные правила безопасного поведения на улице. Твой распорядок д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(13 часо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вивается человек: младенец, дошкольник, младший школьник, подросток, взрослый, старый. Основные особенности каждого возрастного периода. Как человек воспринимает окружающий мир. Органы чувств человека: глаза, нос, уши, язык, кожа и их значение. Человеку важно быть здоровым. Основные условия здорового образа жизни: правильное питание, соответствующая погоде одежда, закаливание, занятия физкультурой и спортом. Предупреждение инфекционных заболеваний. Эмоциональные состояния от восприятия явлений окружающего мира: грусть, веселье, злость, испуг, спокойствие, удивление и т.п. Способность замечать эмоциональные состояния окружающих людей, сопереживать им. Первые представления о самонаблюдении и самоконтроле. Значение внимательности и наблюдательности в жизни челове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в жизни человека (21 час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а живая и неживая. Явления природы. Первые представления о воде и воздухе. Времена года. Временные периоды6 год, месяц, неделя, сутки. Общее представление о сезонных ритмах. Особенности погоды в разные времена года. Сезонные изменения в жизни растений и животных. Мир растений. Строение растения (на примере цветкового)6 корень, стебель, лист, цветок, плод с семенами. Жизненные формы растений: деревья, кустарники, травы. Лиственные и хвойные растения. Дикорастущие и культурные растения. Ядовитые растения. Как развивается растение. Условия жизни растений: свет, тепло, вода, воздух, почва. Комнатные растения, уход за ними. Значение комнатных растений в жизни человека. Мир животных. Где живут животные. Строение и разнообразие животных: насекомые, рыбы, земноводные, пресмыкающиеся, птицы, звери. Движение и питание животных. Что необходимо животным для жизни. Дикие и домашние животные. Уход за домашними животными. Значение домашних животных в жизни человека. Необходимость бережного отношения к растениям и животным. Редкие растения и животные, их охрана. Красная кни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среди людей (19 часо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страна – Россия. Столица, герб, флаг, гимн. Представление о народах, населяющих нашу страну. Дом, домашний адрес. Общее представление о городе и селе. Как строят дома. Семья, её состав. Статус ребёнка в семье (дочь, сын, внук, внучка, брат, сестра). Родственные связи. Внимательное и заботливое отношение членов семьи друг к другу, обязанности членов семьи, профессии родителей. Отдых в семье. Основные правила безопасного поведения дома. Основные формы культурного поведения в обществе: приветствие, выражение благодарности, умение высказывать просьбу, умение вести себя за столом, дома и в гостях, в транспорте и общественных местах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spacing w:val="1"/>
          <w:sz w:val="24"/>
          <w:szCs w:val="24"/>
        </w:rPr>
        <w:t>игровые, коммуникационные, здоровьесберегающие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ap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Требования к результатам освоения 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. </w:t>
      </w:r>
      <w:r>
        <w:rPr>
          <w:rFonts w:cs="Times New Roman" w:ascii="Times New Roman" w:hAnsi="Times New Roman"/>
          <w:b/>
          <w:i/>
          <w:sz w:val="24"/>
          <w:szCs w:val="24"/>
        </w:rPr>
        <w:t>У учащихся будут сформирован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выполнение основных правил безопасного поведения в школе, дома, на улице, в общественных мест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выполнения правил личной гигиены для сохранения здоровь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бережного отношения к природ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содержательной оценки своей работы учителем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ДМЕТНЫЕ.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характерные признаки времен год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личать и называть части растений; ухаживать за комнатными растениям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поведения в природе, узнавать и называть некоторые охраняемые растения и животны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и называть основные части тела человека; называть органы чувств и рассказывать об их значени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культурных и дикорастущих растений, диких и домашних животных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значении домашних животных в жизни человек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едставителей разных групп животных (насекомых, рыб, птиц, зверей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вое имя, отчество, фамилию, дату рождения, домашний адрес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приветствие, благодарность, просьб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лементарные правила личной гигиены, пользоваться предметами личной гигиен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ссказывать о профессиях родителей и работников школы; проявлять уважительное отношение к окружающим людя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правила безопасного поведения, дома, в школе, на улице, в природе и общественных местах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идов труда люде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знавать герб и флаг России, называть ее столицу; различать и называть виды транспорта (наземный, водный, воздушный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ТАПРЕДМЕТНЫЕ. 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изучения материала, опираясь на иллюстративный ряд «маршрутного листа» (под руководством учителя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виде текста, рисунков, схе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различать окружающие предметы и их признаки; устанавливать правильную последовательность событий (времен года, месяцев, дней недели, времен суток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МУНИКАТИВ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 друг друга, договариваться, работая в паре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 учебной проблем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эмоционально-ценностное отношение к природе родного края. К своей семье, здоровому образу жизн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остейшие нормы речевого этикета: здороваться, прощаться, благодарить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1072" w:hanging="107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трудоёмкость курс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 материал УМК рассчитан на 66 часа в год, 2 часа в неделю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анного предмета заключается в формировании у детей 6-10 лет целостного и системного представления о мире и месте человека в нём. Это и определяет его цель – формирование зна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Формы контроля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есты, разыгрывание ситуаций в форме диалог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иагностические и проверочные работы по предмету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оставитель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составлена  учителями начальных классов Белан О.А., Григорьевой М.А., Ильиным А.И., Селезневой Е.К. на  основе  требований  к  уровню  подготовки  обучающегося  1-го  класса, с  учетом  особенностей  региона  и  образовательного  учреждения  МБОУ  Мариинская  гимназия, а  так  же  в  соответствии  с  базисным  учебным  планом   и   календарным  учебным  графиком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uppressAutoHyphens w:val="false"/>
        <w:spacing w:before="280" w:after="0"/>
        <w:ind w:left="720" w:hanging="0"/>
        <w:jc w:val="right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ind w:left="720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ind w:left="720" w:hanging="0"/>
        <w:jc w:val="right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56:00Z</dcterms:created>
  <dc:creator>Admin</dc:creator>
  <dc:description/>
  <cp:keywords/>
  <dc:language>en-US</dc:language>
  <cp:lastModifiedBy>админ</cp:lastModifiedBy>
  <cp:lastPrinted>2017-09-07T15:43:00Z</cp:lastPrinted>
  <dcterms:modified xsi:type="dcterms:W3CDTF">2018-04-19T06:00:00Z</dcterms:modified>
  <cp:revision>39</cp:revision>
  <dc:subject/>
  <dc:title>Программа обсуждена и одобрена                                                                                                                 Утверждаю</dc:title>
</cp:coreProperties>
</file>