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ннотация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 рабочей программе по математике для учащихся 1 классов</w:t>
      </w:r>
    </w:p>
    <w:p>
      <w:pPr>
        <w:pStyle w:val="Normal"/>
        <w:ind w:left="-70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-709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сто курса «Математика» в структуре основной образовательной програм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Курс  направлен  на  реализацию  целей  обучения  математике  в  начальном  звене, формулированных  в  стандарте  начального  общего  образования. В  соответствии  с  этими  и  методической  концепцией  авторов  можно  сформулировать  три  группы  задач, решаемых  в  рамках  данного  курса  и  направленных  на  достижение  поставленных  целей.</w:t>
      </w:r>
    </w:p>
    <w:p>
      <w:pPr>
        <w:pStyle w:val="Normal"/>
        <w:ind w:firstLine="708"/>
        <w:jc w:val="both"/>
        <w:textAlignment w:val="baseline"/>
        <w:rPr>
          <w:rFonts w:ascii="Times New Roman" w:hAnsi="Times New Roman" w:eastAsia="SimSun;宋体" w:cs="Times New Roman"/>
          <w:b/>
          <w:b/>
          <w:i/>
          <w:i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i/>
          <w:kern w:val="2"/>
          <w:sz w:val="24"/>
          <w:szCs w:val="24"/>
          <w:lang w:eastAsia="hi-IN" w:bidi="hi-IN"/>
        </w:rPr>
        <w:t>С целью воспитания гражданина России, патриота малой родины, знающего и любящего свой край, город, село и готового принять активное участие в их развитии, на уроках математики организована учебная деятельность, направленная на теоретическое изучение и прикладное освоение истории родного края.</w:t>
      </w:r>
    </w:p>
    <w:p>
      <w:pPr>
        <w:pStyle w:val="Normal"/>
        <w:ind w:firstLine="708"/>
        <w:jc w:val="both"/>
        <w:rPr>
          <w:rFonts w:ascii="Times New Roman" w:hAnsi="Times New Roman" w:eastAsia="SimSun;宋体" w:cs="Times New Roman"/>
          <w:b/>
          <w:b/>
          <w:i/>
          <w:i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i/>
          <w:kern w:val="2"/>
          <w:sz w:val="24"/>
          <w:szCs w:val="24"/>
          <w:lang w:eastAsia="hi-IN" w:bidi="hi-IN"/>
        </w:rPr>
      </w:r>
    </w:p>
    <w:p>
      <w:pPr>
        <w:pStyle w:val="Normal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изучения дисциплины. Задачи.</w:t>
      </w:r>
    </w:p>
    <w:p>
      <w:pPr>
        <w:pStyle w:val="Normal"/>
        <w:ind w:firstLine="708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Обеспечить результаты деятельности, выражающиеся в усвоении знаний, умений и навыков, необходимых для успешного обучения в среднем звене школы, а также в усвоении конкретных элементов опыта математической деятельности.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задачи:</w:t>
      </w:r>
    </w:p>
    <w:p>
      <w:pPr>
        <w:pStyle w:val="Normal"/>
        <w:numPr>
          <w:ilvl w:val="0"/>
          <w:numId w:val="4"/>
        </w:numPr>
        <w:spacing w:lineRule="auto" w:line="276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 представлений  о  числовом  ряде  и  принципе  построения  числового  ряда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 смысле  арифметических  действий  сложения  и  вычитания: понимание  взаимосвязей  между  ними, знакомство  с  переместительным  свойством  сложения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 навыков  устного  счёта  в  пределах  100, без  перехода  через  10, применения  этих  навыков  при  выполнении  заданий, решении  текстовых  задач  (на  нахождение  суммы  и  остатка, увеличение/ уменьшение  на  несколько  единиц, нахождение  слагаемого). Развитие  внимания  и  памяти, развитее  речи, пространственных  представлений  учащихся. Развитие  на  доступном  уровне  логического  мышления -  основы  успешного  освоения  знаний  по  математике  и  другим  учебным  предметам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состоит из шести разделов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 свойства  предметов  и  групп  предметов  (10  часов)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исла  и  величины  (30  час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рифметические  действия  (45  часов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ометрические  фигуры  и  величины  (20  часов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Работа  с  данными  (12  часов)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Основные образовательные технологии: </w:t>
      </w:r>
      <w:r>
        <w:rPr>
          <w:rFonts w:cs="Times New Roman" w:ascii="Times New Roman" w:hAnsi="Times New Roman"/>
          <w:spacing w:val="1"/>
          <w:sz w:val="24"/>
          <w:szCs w:val="24"/>
        </w:rPr>
        <w:t>игровые, коммуникационные, здоровьесберегающие.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b/>
          <w:b/>
          <w:caps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caps/>
          <w:spacing w:val="1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spacing w:val="1"/>
          <w:sz w:val="24"/>
          <w:szCs w:val="24"/>
        </w:rPr>
        <w:t>Требования к результатам освоения курс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У  учащихся  будут  сформированы: </w:t>
      </w:r>
      <w:r>
        <w:rPr>
          <w:rFonts w:cs="Times New Roman" w:ascii="Times New Roman" w:hAnsi="Times New Roman"/>
          <w:sz w:val="24"/>
          <w:szCs w:val="24"/>
        </w:rPr>
        <w:t>положительное  отношение  к  урокам  математики;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екватное  восприятие  содержательной  оценки  своей  работы  учителе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 науча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ть, записывать  и  сравнивать  числа  от  0  до  100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ть  двузначное  число  в  виде  суммы  разрядных  слагаемы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итать  до  20  в  прямом  и  обратном  порядк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ять  устно  сложение  и  вычитание  чисел  в  пределах  100  без  перехода через  десяток  (сложение  и  вычитание  десятков, сложение двузначного  числа  с  однозначным, вычитание  однозначного  числа  из  двузначного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 сложение  и  вычитание  с  числом  0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 употреблять  в  речи  названия  числовых  выражений  (сумма, разность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 простые  текстовые  задачи  в  1  действие  на  сложение  и  вычита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 изученные  геометрические  фигуры  (отрезок, ломаная; многоугольник, треугольник, квадрат, прямоугольник) и  изображать  их  с  помощью  линейки  на  бумаге  с  разлиновкой  в  клетк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рять  длину  заданного  отрез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 длину  ломаной  и  периметр  многоугольник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тапредметные. </w:t>
      </w:r>
      <w:r>
        <w:rPr>
          <w:rFonts w:cs="Times New Roman" w:ascii="Times New Roman" w:hAnsi="Times New Roman"/>
          <w:b/>
          <w:i/>
          <w:sz w:val="24"/>
          <w:szCs w:val="24"/>
        </w:rPr>
        <w:t>Учащиеся  науча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леживать  цель  учебной 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ть  ориентиры, данные  учителем, при  освоении  нового  учебного  материа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ть  результаты  вычислений  и  исправлять  найденные  ошиб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 условие  задач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оставлять  схемы  и  условия  текстовых  задач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 закономерности  и  использовать  их  при  выполнении  зада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 закономерности  и  использовать  их  при  выполнении  зада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 синтез  числового  выражения, условия  текстовой  задач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 и  классифицировать  изображенные  предметы  и  геометрические  фигуры  по  заданным  критериям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 информацию, представленную в  виде  текста, схемы, таблицы; дополнять  таблицы  недостающими  данным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ммуникативные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 научатся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чать  с  товарищами  при  выполнении  заданий  в  паре: устанавливать  и  соблюдать  очередность  действий, сравнивать  полученные  результаты, выслушивать  партнера, корректно  сообщать  товарищу  об  ошибках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вать  вопросы  с  целью  получения  нужной  информации.</w:t>
      </w:r>
    </w:p>
    <w:p>
      <w:pPr>
        <w:pStyle w:val="Style15"/>
        <w:tabs>
          <w:tab w:val="clear" w:pos="708"/>
          <w:tab w:val="left" w:pos="284" w:leader="none"/>
        </w:tabs>
        <w:spacing w:lineRule="auto" w:line="288"/>
        <w:ind w:left="420" w:hanging="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ind w:left="1072" w:hanging="107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трудоёмкость курс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 и  материал  УМК  рассчитан  на  132  часа  в  год, 4  часа  в  неделю, что  соответствует  ОБУП  в  1  классах  (1-4).</w:t>
      </w:r>
    </w:p>
    <w:p>
      <w:pPr>
        <w:pStyle w:val="Style15"/>
        <w:tabs>
          <w:tab w:val="clear" w:pos="708"/>
          <w:tab w:val="left" w:pos="284" w:leader="none"/>
        </w:tabs>
        <w:spacing w:lineRule="auto" w:line="288"/>
        <w:ind w:left="420" w:hanging="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Style15"/>
        <w:tabs>
          <w:tab w:val="clear" w:pos="708"/>
          <w:tab w:val="left" w:pos="284" w:leader="none"/>
        </w:tabs>
        <w:spacing w:lineRule="auto" w:line="288"/>
        <w:ind w:left="420" w:hanging="0"/>
        <w:jc w:val="left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Формы контроля.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омплексная контрольная работа.</w:t>
      </w:r>
    </w:p>
    <w:p>
      <w:pPr>
        <w:pStyle w:val="Style15"/>
        <w:tabs>
          <w:tab w:val="clear" w:pos="708"/>
          <w:tab w:val="left" w:pos="284" w:leader="none"/>
        </w:tabs>
        <w:spacing w:lineRule="auto" w:line="288"/>
        <w:ind w:left="420" w:hanging="0"/>
        <w:jc w:val="left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Составители.</w:t>
      </w:r>
    </w:p>
    <w:p>
      <w:pPr>
        <w:pStyle w:val="Normal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 программа  составлена  учителями начальных классов Белан О.А., Григорьевой М.А., Ильиным А.И., Селезневой Е.К. на  основе  требований  к  уровню  подготовки  обучающегося  1-го  класса, с  учетом  особенностей  региона  и  образовательного  учреждения  МБОУ  Мариинская  гимназия, а  так  же  в  соответствии  с  базисным  учебным  планом   и   календарным  учебным  графиком.</w:t>
      </w:r>
    </w:p>
    <w:p>
      <w:pPr>
        <w:pStyle w:val="Style15"/>
        <w:tabs>
          <w:tab w:val="clear" w:pos="708"/>
          <w:tab w:val="left" w:pos="284" w:leader="none"/>
        </w:tabs>
        <w:spacing w:lineRule="auto" w:line="288"/>
        <w:ind w:left="420" w:hanging="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Style15"/>
        <w:tabs>
          <w:tab w:val="clear" w:pos="708"/>
          <w:tab w:val="left" w:pos="284" w:leader="none"/>
        </w:tabs>
        <w:spacing w:lineRule="auto" w:line="288"/>
        <w:ind w:left="420" w:hanging="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Style15"/>
        <w:tabs>
          <w:tab w:val="clear" w:pos="708"/>
          <w:tab w:val="left" w:pos="284" w:leader="none"/>
        </w:tabs>
        <w:spacing w:lineRule="auto" w:line="288"/>
        <w:ind w:left="420" w:hanging="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uppressAutoHyphens w:val="false"/>
        <w:spacing w:before="280" w:after="0"/>
        <w:jc w:val="both"/>
        <w:rPr>
          <w:rFonts w:ascii="Times New Roman" w:hAnsi="Times New Roman" w:cs="Times New Roman"/>
          <w:color w:val="000000"/>
          <w:sz w:val="30"/>
          <w:szCs w:val="30"/>
          <w:lang w:eastAsia="ru-RU"/>
        </w:rPr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Style16">
    <w:name w:val="Обычный (веб)"/>
    <w:basedOn w:val="Normal"/>
    <w:qFormat/>
    <w:pPr>
      <w:suppressAutoHyphens w:val="false"/>
      <w:spacing w:before="280" w:after="119"/>
      <w:jc w:val="left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9:56:00Z</dcterms:created>
  <dc:creator>Admin</dc:creator>
  <dc:description/>
  <cp:keywords/>
  <dc:language>en-US</dc:language>
  <cp:lastModifiedBy>админ</cp:lastModifiedBy>
  <cp:lastPrinted>2017-09-07T15:43:00Z</cp:lastPrinted>
  <dcterms:modified xsi:type="dcterms:W3CDTF">2018-04-19T11:46:00Z</dcterms:modified>
  <cp:revision>44</cp:revision>
  <dc:subject/>
  <dc:title>Программа обсуждена и одобрена                                                                                                                 Утверждаю</dc:title>
</cp:coreProperties>
</file>