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МАТЕМАТИКЕ </w:t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0 б и 10в   КЛАС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составлена на основе примерной программы среднего общего образования по математике Министерства образования и науки РФ (базовый уровень), авторской программы  С. М. Никольского, М. К. Потапова, Н. Н. Решетникова, «Алгебра и начала математического анализа», «Алгебра и начала математического анализа», опубликованной в сборнике «Алгебра и нача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матического анализа. Сборник рабочих программ. 10-11 классы» Составитель: Бурмистрова Т.А., М.: «Просвещение», 2016г.  и на основе авторской программы  Л.С.Атанасяна, </w:t>
      </w:r>
      <w:r>
        <w:rPr>
          <w:rFonts w:cs="Times New Roman" w:ascii="Times New Roman" w:hAnsi="Times New Roman"/>
          <w:sz w:val="24"/>
          <w:szCs w:val="24"/>
        </w:rPr>
        <w:t xml:space="preserve">В.Ф. Бутузова, С.Б. Кадомцева и др.,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нной в сборнике</w:t>
      </w:r>
      <w:r>
        <w:rPr>
          <w:rFonts w:cs="Times New Roman" w:ascii="Times New Roman" w:hAnsi="Times New Roman"/>
          <w:sz w:val="24"/>
          <w:szCs w:val="24"/>
        </w:rPr>
        <w:t xml:space="preserve">  «Геометрия. Сборник рабочих программ. 10-11 классы» [сост. Т.А. Бурмистрова]. – М.: Просвещение, 201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 для составления рабочей программы:</w:t>
      </w:r>
    </w:p>
    <w:p>
      <w:pPr>
        <w:pStyle w:val="Style16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Style16"/>
        <w:widowControl w:val="false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программа среднего общего образования (одобрена решением федерального учебно-методического объединения по общему образованию (протокол от 28 июня 2016г. № 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16-з)).</w:t>
      </w:r>
    </w:p>
    <w:p>
      <w:pPr>
        <w:pStyle w:val="Style16"/>
        <w:widowControl w:val="false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Федеральный государственный образовательный стандарт среднего общего образования (утвержден Приказом  Министерства образования и науки Российской Федерации от 17 мая 2012 г. № 413 </w:t>
      </w:r>
      <w:r>
        <w:rPr>
          <w:rFonts w:cs="Times New Roman" w:ascii="Times New Roman" w:hAnsi="Times New Roman"/>
          <w:spacing w:val="-7"/>
          <w:sz w:val="24"/>
          <w:szCs w:val="24"/>
        </w:rPr>
        <w:t>«Об утверждении  федерального  государственного образовательного стандарта среднего общего образования» (в ред. приказов Министерства образования и науки Российской Федерации от 29.12.2014 №1645, от 31.12.2015 №1578).</w:t>
      </w:r>
    </w:p>
    <w:p>
      <w:pPr>
        <w:pStyle w:val="Style16"/>
        <w:widowControl w:val="false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Style16"/>
        <w:widowControl w:val="false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 Министерства образования и науки Ульяновской области от 25.12.2016 г. №559-р «О введении федерального государственного образовательного стандарта среднего общего образования в общеобразовательных учреждениях Ульяновской области». </w:t>
      </w:r>
    </w:p>
    <w:p>
      <w:pPr>
        <w:pStyle w:val="Style16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среднего общего образования МБОУ «Мариинская гимназия»  (10 классы, «пилотный режим ФГОС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») на 2017- 2018 учебный год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составлена на основе примерной основной образовательной программы среднего общего образования по математике Министерства образования и науки РФ, которая была опубликована на официальном сайте Министерства образования и науки РФ</w:t>
      </w:r>
      <w:r>
        <w:rPr>
          <w:rFonts w:cs="Times New Roman" w:ascii="Times New Roman" w:hAnsi="Times New Roman"/>
          <w:caps/>
          <w:sz w:val="26"/>
          <w:szCs w:val="26"/>
          <w:shd w:fill="F8F8F8" w:val="clear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fgosreestr.ru</w:t>
        </w:r>
      </w:hyperlink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). </w:t>
      </w:r>
      <w:r>
        <w:rPr>
          <w:rFonts w:cs="Times New Roman" w:ascii="Times New Roman" w:hAnsi="Times New Roman"/>
          <w:color w:val="80808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(Реестр примерных программ является государственной информационной системой, которая ведется на электронных носителях и функционирует в соответствии с едиными организационными, методологическими и программно-техническими принципами, обеспечивающими ее совместимость и взаимодействие с иными государственными информационными системами и информационно-телекоммуникационными сетя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й план в 10а классе основной школы ориентирован на использование УМК по предмет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и начала математического анализа. 10 класс: учебник для общеобразовательных учреждений: базовый и профильный уровни/ С.М. Никольский, М.К. Потапов, Н.Н. Решетников, А.В.Шевкин.  – М.: Просвещение, 201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и начала математического анализа/дидакт.материалы для 10 кл.: базовый и профильный уровни/ М.К. Потапов, А.В.Шевкин.  – М.: Просвещение, 201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и начала математического анализа. Тематические тесты.10 класс: базовый и профильный уровни/ Ю.В.Шепелева. – М.: Просвещение, 201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ометрия. 10-11 классы». Учебник для 10-11 кл. общеобразовательных учреждений/ Л.С. Атанасян, В.Ф. Бутузов, С.Б. Кадомцев, Э.Г. Позняк, Л.С. Киселева.  – М.: Просвещение, 201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геометрии для 10 класса./ Зив Б.Г. – М.: Просвещение, 2014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математики в старшей школе на профильном уровне направлено на достижение следующих целей:</w:t>
      </w:r>
    </w:p>
    <w:p>
      <w:pPr>
        <w:pStyle w:val="Style16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ормирование </w:t>
      </w:r>
      <w:r>
        <w:rPr>
          <w:rFonts w:cs="Times New Roman" w:ascii="Times New Roman" w:hAnsi="Times New Roman"/>
          <w:sz w:val="26"/>
          <w:szCs w:val="26"/>
        </w:rPr>
        <w:t>представлений об идеях и методах математики, о математике как универсальном языке науки, средстве моделирования явлений и процессов</w:t>
      </w:r>
    </w:p>
    <w:p>
      <w:pPr>
        <w:pStyle w:val="Style16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владение </w:t>
      </w:r>
      <w:r>
        <w:rPr>
          <w:rFonts w:cs="Times New Roman" w:ascii="Times New Roman" w:hAnsi="Times New Roman"/>
          <w:sz w:val="26"/>
          <w:szCs w:val="26"/>
        </w:rPr>
        <w:t>устным и письменным математическим языком, математическими знаниями и умениями, необходимыми для изучения школьных естественно – научных дисциплин, для продолжения образования и освоения избранной специальности на современном уровне</w:t>
      </w:r>
    </w:p>
    <w:p>
      <w:pPr>
        <w:pStyle w:val="Style16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витие </w:t>
      </w:r>
      <w:r>
        <w:rPr>
          <w:rFonts w:cs="Times New Roman" w:ascii="Times New Roman" w:hAnsi="Times New Roman"/>
          <w:sz w:val="26"/>
          <w:szCs w:val="26"/>
        </w:rPr>
        <w:t>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ё приложений в будущей профессиональной деятельности</w:t>
      </w:r>
    </w:p>
    <w:p>
      <w:pPr>
        <w:pStyle w:val="Style16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ние </w:t>
      </w:r>
      <w:r>
        <w:rPr>
          <w:rFonts w:cs="Times New Roman" w:ascii="Times New Roman" w:hAnsi="Times New Roman"/>
          <w:sz w:val="26"/>
          <w:szCs w:val="26"/>
        </w:rPr>
        <w:t>средствами математики культуры личности;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ритетные  формы и методы организации учебного процесса</w:t>
      </w:r>
      <w:bookmarkStart w:id="1" w:name="page17"/>
      <w:bookmarkEnd w:id="1"/>
      <w:r>
        <w:rPr>
          <w:rFonts w:cs="Times New Roman" w:ascii="Times New Roman" w:hAnsi="Times New Roman"/>
          <w:bCs/>
          <w:sz w:val="28"/>
          <w:szCs w:val="28"/>
        </w:rPr>
        <w:t>- уроки деятельностной направлен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«открытия» нового зна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рефлекси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общеметодологической направлен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развивающего контрол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радиционные формы уро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 коммуникац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 практику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 игр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 исследовани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 консультац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 зачет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 творчество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й урок и др. </w:t>
      </w:r>
    </w:p>
    <w:p>
      <w:pPr>
        <w:pStyle w:val="Normal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ижение целей программы обучения будет способствовать использование современных образовательных технолог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ые и интерактивные методы обуч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развития критического мышления через чтение и письмо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проект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уровневой дифференци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коммуникационные технолог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ые технолог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ая технология обу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доровьесберегающие технологии и др.</w:t>
      </w:r>
    </w:p>
    <w:p>
      <w:pPr>
        <w:pStyle w:val="Style19"/>
        <w:suppressAutoHyphens w:val="false"/>
        <w:spacing w:before="0" w:after="0"/>
        <w:ind w:left="720" w:hanging="0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матики</w:t>
      </w:r>
      <w:r>
        <w:rPr>
          <w:rFonts w:cs="Times New Roman" w:ascii="Times New Roman" w:hAnsi="Times New Roman"/>
          <w:sz w:val="28"/>
          <w:szCs w:val="28"/>
        </w:rPr>
        <w:t xml:space="preserve"> как одного из основных компонентов базового образования определяется ее ролью в научно-техническом прогрессе, в современной науке и производстве, а также важностью математического образования для формирования духовной среды подрастающего человека, его интеллектуальных и морально-этических качеств через овладение обучающимися конкретными математическими знаниями, необходимыми для применения в практической деятельности, достаточными для изучения других дисциплин, для продолжения обучения в системе непрерывного образования.</w:t>
      </w:r>
    </w:p>
    <w:p>
      <w:pPr>
        <w:pStyle w:val="Normal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парадигма образования, реализуемая ФГОС, – это переход от школы информационно-трансляционной к школе деятельностной, формирующей у обучающихся универсальные учебные действия, необходимые для решения конкретных личностно значимых задач. Поэтому изучение математики на ступени основного общего образования  в 10  классе направлено на достиж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>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>личнос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сформированность мировоззрения, соответствующего современному уровню развития науки;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готовность и способность вести диалог с другими людьми, достигать в нём  взаимопонимания, находить общие цели и сотрудничать для их дост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эстетическое отношение к миру, включая эстетику быта, научного и технического творч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шении личных, общественных, государственных, общенациональных пробл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>метапредметные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умение самостоятельно определять цели деятельности и составлять планы деятельности; самостоятельно осуществлят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 источ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Базовый уровен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метные результаты освоения интегрированного курса математики ориентированы на формирование целостных представлений о мире и общей культуры обучающихся путём освоения систематических научных знаний и способов действий на метапредметной основе, а предметные результаты освоения курса алгебры и начал математического анализа на базовом уровне ориентированы на обеспечение преимущественно общеобразовательной и общекультурной подготовки. Они предполагаю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сформированность представлений о математике как части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- сформированность представлений о математических понятиях как о важнейших 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-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- владение стандартными приёмами решения рациональных 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- сформированность представлений об основных понятиях, идеях и методах  математического анали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-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- сформированность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-владение навыками использования готовых компьютерных программ при решении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"/>
        <w:gridCol w:w="5948"/>
        <w:gridCol w:w="6"/>
        <w:gridCol w:w="6514"/>
        <w:gridCol w:w="6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блемно-функциональные результаты»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пускник получит возможность научиться</w:t>
            </w:r>
          </w:p>
        </w:tc>
      </w:tr>
      <w:tr>
        <w:trPr>
          <w:trHeight w:val="126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своения предмет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повседневной жизни и обеспечения возможности успешного продолжения образования по специальностям, не связанным с прикладным использованием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звития мышления, использования в повседневной жизни и обеспечения возможности успешного продолжения образования по специальностям, не связанным с прикладным использованием математики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результатам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теории множеств и математической логи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конечное множество, элемент множества, подмножество, пересечение и объединение множеств, числовые множества на координатной прямой, отрезок, интервал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ть на базовом уровне понятиями: утверждение, отрицание утверждения, истинные и ложные утверждения, причина, следствие, частный случай общего утверждения, контрпример; 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пересечение и объединение двух множеств, представленных графически на числовой прямой;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на числовой прямой подмножество числового множества, заданное простейшими условиями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ложные утверждения, ошибки в рассуждениях,          в том числе с использованием контрпримеров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числовые множества на координатной прямой для описания реальных процессов и явлен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огические рассуждения в ситуациях повседневной жиз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конечное множество, элемент множества, подмножество, пересечение и объединение множеств, ч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ловые множества на координатной прямой, отрезок, интервал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луинтервал, промежуток с выколотой точкой, графическое представление множеств на координатной плоскост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утверждение, отрицание утверждения, истинные и ложные утверждения, причина, следствие, частный случай общего утверждения, контрпример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 принадлежность элемента множеству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пересечение и объединение множеств, в том числе представленных графически на числовой прямой и на координатной плоскост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доказательные рассуждения для обоснования истинности утверждений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числовые множества на координатной прямой и на координатной плоскости для описания реальных процессов и явлений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доказательные рассуждения в ситуациях повседневной жизни, при решении задач из других предметов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а и выраж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ть на базовом уровне понятиями: целое число, делимость чисел, обыкновенная дробь, десятичная дробь, рациональное число, приближённое значение числа, часть, доля, отношение, процент, повышение и понижение на заданное число процентов, масштаб;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логарифм числа, тригонометрическая окружность,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;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ифметические действия с целыми и рациональными числ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есложные преобразования числовых выражений, содержащих степени чисел, либо корни из чисел, либо логарифмы чисел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циональные числа между собой;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сравнивать с рациональными числами значения целых степеней чисел, корней натуральной степени из чисел, логарифмов чисел в простых случа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точками на числовой прямой целые и рациональные чис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точками на числовой прямой цел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чисел, корни натуральной степени из чисел, логарифмы чисел в простых случаях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есложные преобразования целых и дробно-рациональных буквенных выраж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в простейших случаях из равенства одну переменную через другие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в простых случаях значения числовых и буквенных выражений, осуществляя необходимые подстановки и преобразования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схематически угол, величина которого выражена в градусах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знаки синуса, косинуса, тангенса, котангенса конкретных углов.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при решении задач практическ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актические расчеты с использованием при необходимости справочных материалов и вычислительных устройств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реальные величины, характеристики объектов окружающего мира с их конкретными числовыми значениями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округления, приближения и прикидки при решении практических задач повседневной жиз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о оперировать понятиями: целое число, делимость чисел, обыкновенная дробь, десятичная дробь, рациональное число, приближённое значение числа, часть, доля, отношение, процент, повышение и понижение на заданное число процентов, масштаб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водить примеры чисел с заданными свойствами делимости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ерировать понятиями: логарифм числа, тригонометрическая окружность, радианная и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, чис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 и π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арифметические действия, сочетая устные и письменные приемы, применяя при необходимости вычислительные устройства;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значения корня натуральной степени, степени с рациональным показателем, логарифма, используя при необходимости вычислительные устройства;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оценкой и прикидкой при практических расчетах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по известным формулам и правилам преобразования буквенных выражений, включающих степени, корни, логарифмы и тригонометрические функции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значения числовых и буквенных выражений, осуществляя необходимые подстановки и преобразова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ажать схематически угол, величина которого выражена в градус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ли радиан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при решении задач табличные значения тригонометрических функций угло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перевод величины угла из радианной меры в градусную и обратно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 числовыми данными при решении задач практического характера и задач из различных областей знаний, используя при необходимости справочные материалы и вычислительные устройства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ценивать, сравнивать и использовать при решении практических задач числовые значения реальных величин, конкретные числовые характеристики объектов окружающего мир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авнения и не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инейные уравнения и неравенства, квадратные уравнения;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логарифмические 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стейшие неравенства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оказательные уравнения,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гд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представить в виде степени с основ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простейшие неравенства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гд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представить в виде степени с основ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одить несколько примеров корней простейшего тригонометрического уравнения вида: sin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tg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табличное значение соответствующей тригонометрической функции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решать уравнения и системы уравнений при решении несложных практических зада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рациональные, показательные и логарифмические уравнения и неравенства, простейшие иррациональные и тригонометрические уравнения, неравенства и их системы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методы решения уравнений: приведение к виду «произведение равно нулю» или «частное равно нулю», замена переменных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метод интервалов для решения неравенст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графический метод для приближенного решения уравнений и неравенст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 на тригонометрической окружности множество решений простейших тригонометрических уравнений и неравенст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отбор корней уравнений или решений неравенств в соответствии с дополнительными условиями и ограничениями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и решать уравнения, системы уравнений и неравенства при решении задач других учебных предмето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уравнения и неравенства для построения и исследования простейших математических моделей реальных ситуаций или прикладных задач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интерпретировать полученный при решении уравнения, неравенства или системы результат, оценивать его правдоподобие в контексте заданной реальной ситуации или прикладной задачи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прямая и обратная пропорциональность линейная, квадратичная, логарифмическая и показательная функции, тригонометрические функции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 с формулами, которыми они заданы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о графику приближённо значения функции в заданных точках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графику свойства функции (нули, промежутки знакопостоянства, промежутки монотонности, наибольшие и наименьшие значения и т.п.);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эскиз графика функции, удовлетворяющей приведенному набору условий (промежутки возрастания / убывания, значение функции в заданной точке, точки экстремум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т.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 графикам свойства реальных процессов и зависимостей (наибольшие и наименьшие значения, промежутки возрастания и убывания, промежутки знакопостоянства и т.п.);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свойства в контексте конкретной практической ситу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, четная и нечетная функции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прямая и обратная пропорциональность, линейная, квадратичная, логарифмическая и показательная функции, тригонометрические функци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значение функции по значению аргумента при различных способах задания функци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графики изученных функций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оить эскиз графика функции, удовлетворяющей приведенному набору условий (промежутки возрастания/убывания, значение функции в заданной точке, точки экстремумов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симптоты, нули функции и т.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уравнения, простейшие системы уравнений, используя свойства функций и их графиков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по графикам и использовать для решения прикладных задач свойства реальных процессов и зависимостей (наибольшие и наименьшие значения, промежутки возрастания и убывания функции, промежутки знакопостоянства, асимптоты, период и т.п.)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претировать свойства в контексте конкретной практической ситуаци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графикам простейшие характеристики периодических процессов в биологии, экономике, музыке, радиосвязи и др. (амплитуда, период и т.п.)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математического анализ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ть на базовом уровне понятиями: производная функции в точке, касательная к графику функции, производная функции;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производной функции в точке по изображению касательной к графику, проведенной в этой точке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задачи на применение связи между промежутками монотонности и точками экстремума функции, с одной стороны, и промежутками знакопостоянства и нулями производной этой функции – с другой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ясь графиками, сравнивать скорости возрастания (роста, повышения, увеличения и т.п.) или скорости убывания (падения, снижения, уменьшения и т.п.) величин в реальных процессах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графики реальных процессов и зависимостей с их описаниями, включающими характеристики скорости изменения (быстрый рост, плавное понижение и т.п.)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рафики реальных процессов для решения несложных прикладных задач, в том числе определяя по графику скорость хода процесс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производная функции в точке, касательная к графику функции, производная функции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роизводную одночлена, многочлена, квадратного корня, производную суммы функц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слять производные элементарных функций и их комбинаций, используя справочные материалы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учебных предметов: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прикладные задачи из биологии, физики, химии, экономики и других предметов, связанные с исследованием характеристик реальных процессов, нахождением наибольших и наименьших значений, скорости и ускорения и т.п.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претировать полученные результаты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истика и теория вероятностей, логика и комбинато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основными описательными характеристиками числового набора: среднее арифметическое, медиана, наибольшее и наименьшее значения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частота и вероятность события, случайный выбор, опыты с равновозможными элементарными событиям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вероятности событий на основе подсчета числа исходов.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сравнивать в простых случаях вероятности событий в реальной жизни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сопоставлять, сравнивать, интерпретировать в простых случаях реальные данные, представленные в виде таблиц, диаграмм, графиков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о дискретных и непрерывных случайных величинах и распределениях, о независимости случайных величин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математическом ожидании и дисперсии случайных величин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нормальном распределении и примерах нормально распределенных случайных величин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суть закона больших чисел и выборочного метода измерения вероятностей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б условной вероятности и о полной вероятности, применять их в решении задач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о важных частных видах распределений и применять их в решении задач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корреляции случайных величин, о линейной регрессии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или оценивать вероятности событий в реальной жизн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 подходящие методы представления и обработки данны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решать несложные задачи на применение закона больших чисел в социологии, страховании, здравоохранении, обеспечении безопасности населения в чрезвычайных ситуациях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кстовые задач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текстовые задачи разных типов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условие задачи, при необходимости строить для ее решения математическую модель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и использовать для решения задачи информацию, представленную в виде текстовой и символьной записи, схем, таблиц, диаграмм, графиков, рисунков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овать по алгоритму, содержащемуся в условии задач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логические рассуждения при решении задач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збыточными условиями, выбирая из всей информации, данные, необходимые для решения задач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несложный перебор возможных решений, выбирая из них оптимальное по критериям, сформулированным в услови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интерпретировать полученные решения в контексте условия задачи, выбирать решения, не противоречащие контексту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счет стоимости покупок, услуг, поездок и т.п.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задачи, связанные с долевым участием во владении фирмой, предприятием, недвижимостью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простые проценты (системы скидок, комиссии) и на вычисление сложных процентов в различных схемах вкладов, кредитов и ипотек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актические задачи, требующие использования отрицательных чисел: на определение температуры, на определение положения на временнóй оси (до нашей эры и после), на движение денежных средств (приход/расход), на определение глубины/высоты и т.п.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понятие масштаба для нахождения расстояний и длин на картах, планах местности, планах помещений, выкройках, при работе на компьютере и т.п.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практические задачи, возникающие в ситуациях повседневной жизн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разных типов, в том числе задачи повышенной трудност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 оптимальный метод решения задачи, рассматривая различные метод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модель решения задачи, проводить доказательные рассужде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, требующие перебора вариантов, проверки условий, выбора оптимального результат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лизировать и интерпретировать результаты в контексте условия задачи, выбирать решения, не противоречащие контекст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 при решении задачи информацию из одной формы в другую, используя при необходимости схемы, таблицы, графики, диаграммы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практические задачи и задачи из других предметов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еометр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точка, прямая, плоскость в пространстве, параллельность и перпендикулярность прямых и плоскостей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сновные виды многогранников (призма, пирамида, прямоугольный параллелепипед, куб)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изучаемые фигуры от руки и с применением простых чертежных инструментов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(выносные) плоские чертежи из рисунков простых объемных фигур: вид сверху, сбоку, сниз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о пространственных геометрических фигурах, представленную на чертежах и рисунках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орему Пифагора при вычислении элементов стереометрических фигур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ъемы и площади поверхностей простейших многогранников с применением формул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основные виды тел вращения (конус, цилиндр, сфера и шар)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ъемы и площади поверхностей простейших многогранников и тел вращения с применением формул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абстрактные геометрические понятия и факты с реальными жизненными объектами и ситуациями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пространственных геометрических фигур для решения типовых задач практического содержания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лощади поверхностей тел одинаковой формы различного размера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бъемы сосудов одинаковой формы различного размера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форму правильного многогранника после спилов, срезов и т.п. (определять количество вершин, ребер и граней полученных многогранников)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точка, прямая, плоскость в пространстве, параллельность и перпендикулярность прямых и плоскостей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для решения задач геометрические факты, если условия применения заданы в явной форме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на нахождение геометрических величин по образцам или алгоритмам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 (выносные) плоские чертежи из рисунков объемных фигур, в том числе рисовать вид сверху, сбоку, строить сечения многогранников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влекать, интерпретировать и преобразовывать информацию о геометрических фигурах, представленную на чертежах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геометрические факты для решения задач, в том числе предполагающих несколько шагов решения;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взаимное расположение прямых и плоскостей в пространстве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 свойства и признаки фигур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 геометрические утверждения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ладеть стандартной классификацией пространственных фигур (пирамиды, призмы, параллелепипеды);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объемы и площади поверхностей геометрических тел с применением формул;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числять расстояния и углы в пространстве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свойства геометрических фигур для решения задач практического характера и задач из других областей знаний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кторы и координаты в пространств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ем декартовы координаты в пространств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оординаты вершин куба и прямоугольного параллелепипед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 декартовы координаты в пространстве, вектор, модуль вектора, равенство векторов, координаты вектора, угол между векторами, скалярное произведение векторов, коллинеарные вектор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расстояние между двумя точками, сумму векторов и произведение вектора на число, угол между векторами, скалярное произведение, раскладывать вектор по двум неколлинеарным вектора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плоскость уравнением в декартовой системе координат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простейшие задачи введением векторного базиса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тория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выдающиеся результаты, полученные в ходе развития математики как нау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ры математических открытий и их авторов в связи с отечественной и всемирной истори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математики в развитии Росс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 вклад выдающихся математиков в развитие математики и иных научных областе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роль математики в развитии России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математи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вестные методы при решении стандартных математических задач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ь и характеризовать математические закономерности в окружающей действи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математических закономерностей в природе, в том числе характеризующих красоту и совершенство окружающего мира и произведений искусств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основные методы доказательства, проводить доказательство и выполнять опровержен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основ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нове математических закономерностей в природе характеризовать красоту и совершенство окружающего мира и произведений искусств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остейшие программные средства и электронно-коммуникационные системы при решении математических задач</w:t>
            </w:r>
          </w:p>
        </w:tc>
      </w:tr>
    </w:tbl>
    <w:p>
      <w:pPr>
        <w:pStyle w:val="Style19"/>
        <w:suppressAutoHyphens w:val="false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uppressAutoHyphens w:val="false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/>
        <w:tabs>
          <w:tab w:val="clear" w:pos="708"/>
          <w:tab w:val="left" w:pos="557" w:leader="none"/>
        </w:tabs>
        <w:spacing w:lineRule="auto" w:line="240"/>
        <w:ind w:firstLine="709"/>
        <w:rPr/>
      </w:pPr>
      <w:r>
        <w:rPr>
          <w:b/>
          <w:sz w:val="28"/>
          <w:szCs w:val="28"/>
        </w:rPr>
        <w:t xml:space="preserve">Место курса «Математика. 10 класс » в учебном  плане         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  <w:sz w:val="28"/>
          <w:szCs w:val="28"/>
        </w:rPr>
        <w:t>Данная программа рассчитана на 1 год –10  класс. Общее число учебных часов в 10 классе - 175 (5ч в неделю).</w:t>
      </w:r>
    </w:p>
    <w:p>
      <w:pPr>
        <w:pStyle w:val="Style21"/>
        <w:widowControl/>
        <w:tabs>
          <w:tab w:val="clear" w:pos="708"/>
          <w:tab w:val="left" w:pos="557" w:leader="none"/>
        </w:tabs>
        <w:spacing w:lineRule="auto" w:line="240"/>
        <w:ind w:firstLine="709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uppressAutoHyphens w:val="false"/>
        <w:spacing w:before="0" w:after="0"/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tbl>
      <w:tblPr>
        <w:tblW w:w="9571" w:type="dxa"/>
        <w:jc w:val="left"/>
        <w:tblInd w:w="1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 б,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темати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. 10 класс: учебник для общеобразовательных учреждений: базовый и профильный уровни/ С.М. Никольский, М.К. Потапов, Н.Н. Решетников, А.В.Шевкин.  – М.: Просвещение, 2017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/дидакт.материалы для 10 кл.: базовый и профильный уровни/ М.К. Потапов, А.В.Шевкин.  – М.: Просвещение, 2014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. Тематические тесты.10 класс: базовый и профильный уровни/ Ю.В.Шепелева. – М.: Просвещение, 2014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я. 10-11 классы». Учебник для 10-11 кл. общеобразовательных учреждений/ Л.С. Атанасян, В.Ф. Бутузов, С.Б. Кадомцев, Э.Г. Позняк, Л.С. Киселева.  – М.: Просвещение, 2017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по геометрии для 10 класса./ Зив Б.Г. – М.: Просвещение, 2014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ые и контрольные работы по алгебре и началам анализа для 10-11 классов./ Ершова А.П., Голобородько В.В. -  М.: Илекса, 2015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тные упражнения по алгебре и началам анализа: Книга для учителя/ Р.Д.Лукин, Т.К.Лукина, М.С. Якунина. – М.: Просвещение, 1989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 алгебре и началам анализа: пособие для учащихся 10-11 кл. общеобразоват. Учреждений/ С.М. Саакян, А.М. Гольдман, Д.В. Денисов. – М.: Просвещение,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ые и контрольные работы по геометрии для 10 класса./ Ершова А.П., Голобородько В.В. – М.: Илекса,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 геометрии: Пособие для учащихся 7-11 кл. общеобразоват. Учреждений/ Б.Г. Зив, В.М. Мейлер, А.Г. Баханский. – М.: Просвещение, 201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и упражнения на готовых чертежах. 10-11 классы. Геометрия./ Рабинович Е.М. – М.: Илекса, 201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реометрия. Дидактические материалы. Устные задачи. 10-11 кл./ Зив Б.Г.- СПб.: «ЧеРо-на-Неве», 201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упражнения по геометрии для 7-11 классов: Кн. Для учителя/ И.М.Смирнова, В.А.Смирнов. – М.: Просвещение, 2013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6"/>
        </w:tabs>
        <w:ind w:left="71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lineRule="auto" w:line="240" w:before="280" w:after="280"/>
      <w:outlineLvl w:val="3"/>
    </w:pPr>
    <w:rPr>
      <w:rFonts w:ascii="Lucida Sans Unicode" w:hAnsi="Lucida Sans Unicode" w:eastAsia="Times New Roman" w:cs="Lucida Sans Unicode"/>
      <w:b/>
      <w:bCs/>
      <w:color w:val="595959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Lucida Sans Unicode" w:hAnsi="Lucida Sans Unicode" w:eastAsia="Times New Roman" w:cs="Lucida Sans Unicode"/>
      <w:b/>
      <w:bCs/>
      <w:color w:val="595959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5">
    <w:name w:val="Font Style15"/>
    <w:qFormat/>
    <w:rPr>
      <w:rFonts w:ascii="Arial" w:hAnsi="Arial" w:cs="Arial"/>
      <w:b/>
      <w:bCs/>
      <w:spacing w:val="-10"/>
      <w:sz w:val="20"/>
      <w:szCs w:val="20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Times New Roma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 после центра"/>
    <w:basedOn w:val="Normal"/>
    <w:next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задвтекс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еречисление"/>
    <w:qFormat/>
    <w:pPr>
      <w:widowControl/>
      <w:numPr>
        <w:ilvl w:val="0"/>
        <w:numId w:val="9"/>
      </w:numPr>
      <w:bidi w:val="0"/>
      <w:spacing w:lineRule="auto" w:line="276" w:before="0" w:after="60"/>
      <w:ind w:left="1429" w:hanging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6:01:00Z</dcterms:created>
  <dc:creator>3</dc:creator>
  <dc:description/>
  <cp:keywords/>
  <dc:language>en-US</dc:language>
  <cp:lastModifiedBy>Агеева Екатерина Александровна</cp:lastModifiedBy>
  <cp:lastPrinted>2018-04-02T14:08:00Z</cp:lastPrinted>
  <dcterms:modified xsi:type="dcterms:W3CDTF">2018-04-22T16:14:00Z</dcterms:modified>
  <cp:revision>4</cp:revision>
  <dc:subject/>
  <dc:title/>
</cp:coreProperties>
</file>