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10б класса МБОУ «Мариинская гимназ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обучающихся 10б класса (гуманитарного профиля) составлена на основе следующих нормативных документов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программа среднего общего образования (одобрена решением федерального учебно-методического объединения по общему образованию (протокол от 28 июня 2016г. № 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16-з))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Федеральный государственный образовательный стандарт среднего общего образования (утвержден Приказом  Министерства образования и науки Российской Федерации от 17 мая 2012 г. № 413 </w:t>
      </w:r>
      <w:r>
        <w:rPr>
          <w:rFonts w:cs="Times New Roman" w:ascii="Times New Roman" w:hAnsi="Times New Roman"/>
          <w:spacing w:val="-7"/>
          <w:sz w:val="24"/>
          <w:szCs w:val="24"/>
        </w:rPr>
        <w:t>«Об утверждении  федерального  государственного образовательного стандарта среднего общего образования» (в ред. приказов Министерства образования и науки Российской Федерации от 29.12.2014 №1645, от 31.12.2015 №1578)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 Министерства образования и науки Ульяновской области от 25.12.2016 г. №559-р «О введении федерального государственного образовательного стандарта среднего общего образования в общеобразовательных учреждениях Ульяновской области». </w:t>
      </w:r>
    </w:p>
    <w:p>
      <w:pPr>
        <w:pStyle w:val="Default"/>
        <w:numPr>
          <w:ilvl w:val="0"/>
          <w:numId w:val="1"/>
        </w:numPr>
        <w:autoSpaceDE w:val="true"/>
        <w:spacing w:lineRule="auto" w:line="276"/>
        <w:jc w:val="both"/>
        <w:rPr/>
      </w:pPr>
      <w:r>
        <w:rPr>
          <w:sz w:val="22"/>
          <w:szCs w:val="22"/>
        </w:rPr>
        <w:t>Концепции преподавания русского языка и литературы (Распоряжение Правительства РФ от 09.04.2016 N 637-р Об утверждении Концепции преподавания русского языка и литературы в Российской Федерации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Концептуальные и нормативно-методические основы изучения краеведения в образовательных организациях Ульяновской области: сборник нормативных документов /под ред. Н.В.Жульковой, В.Н.Янушевского. – Ульяновск: Центр ОСИ, 2015. – 56 с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ограмма курса " Русский язык: рабочая программа: 10—11 классы : базовый</w:t>
      </w:r>
    </w:p>
    <w:p>
      <w:pPr>
        <w:pStyle w:val="Style16"/>
        <w:ind w:left="142" w:hanging="0"/>
        <w:jc w:val="both"/>
        <w:rPr/>
      </w:pPr>
      <w:r>
        <w:rPr/>
        <w:t>и углублённый уровни» /  Автор –составитель Бугрова  Л. В.  . — М. : Вентана-Граф, 2017. — 158 с.</w:t>
      </w:r>
      <w:bookmarkStart w:id="0" w:name="_GoBack"/>
      <w:bookmarkEnd w:id="0"/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образовательная программа (10 классы, «пилотный режим ФГОС») МБОУ «Мариинская гимназия» на 2017-2018 учебный год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Русский язык» для 10–11 классов (углублённый уровень) подготовлена в соответствии с Федеральным государственным образовательным стандартом среднего общего образования, реализует его основные идеи, конкретизирует цели и задачи, отражает обязательное для усвоения содержание обучения русскому языку в старшей школ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мение пользоваться языком, создавать текст в соответствии с речевой задачей — разный по цели, назначению, жанру —основа школьного курса русского языка. На уроках русского языка (и в основной школе, и в старшей школе) формируются навыки понимания текста, его информационной переработки, создания вторичных и оригинальных текстов, развиваются коммуникативные умения, совершенствуется речевая культура школьника, создаются предпосылки личностного развития, внутреннего роста ученика. Важнейшая </w:t>
      </w:r>
      <w:r>
        <w:rPr>
          <w:rFonts w:cs="Times New Roman" w:ascii="Times New Roman" w:hAnsi="Times New Roman"/>
          <w:b/>
          <w:sz w:val="24"/>
          <w:szCs w:val="24"/>
        </w:rPr>
        <w:t>цель изучения</w:t>
      </w:r>
      <w:r>
        <w:rPr>
          <w:rFonts w:cs="Times New Roman" w:ascii="Times New Roman" w:hAnsi="Times New Roman"/>
          <w:sz w:val="24"/>
          <w:szCs w:val="24"/>
        </w:rPr>
        <w:t xml:space="preserve"> предметной области «Русский язык и литература» на завершающем этапе школьного обучения заключается в том, чтобы развивать умение пользоваться литературным языком как инструментом для выражения собственных мыслей и ощущений в устной и письменной форме, культуру читательского восприятия и понимания литературных текстов, читательскую самостоятельность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усский язык и литература ориентированы на разные аспекты работы с текстом: языковой / речевой и эстетический, по-разному формируют информационную компетентность; объединяет их фокусировка на текстовой деятельности, связанной с развитием способностей и умений самостоятельно создавать тексты различной природы. Этим объясняются общие подходы в формировании результатов предметной области: результаты определяются через деятельность, связанную с работой с текстом. Подобный подход к изучению родного языка, в центре внимания которого в той или иной форме находится анализ текста, позволяет комплексно реш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формирования общекультурных и предметных компетенций, достичь личностных, метапредметных и предметных результатов образования средствами изучаемого предм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данной программе представлена  модель достижения результатов (личностных; метапредметных; предметных)   на   углублённом уровне. Согласно Федеральному государственному стандарту предметные результаты освоения основной образовательной программы среднего общего образования для учебных предметов на  углублённом уровне ориентированы преимущественно на подготовку к последующему профессиональному образованию, на развитие индивидуальных способностей обучающихся путём более глубокого освоения основ наук, систематических знаний и способов действий, присущих данному учебному предме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урс «Русский язык» на углублённом уровне дополнен следующими целевыми установк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cs="Times New Roman" w:ascii="Times New Roman" w:hAnsi="Times New Roman"/>
          <w:sz w:val="24"/>
          <w:szCs w:val="24"/>
        </w:rPr>
        <w:t>углубить знания о лингвистике как науке, о русском языке как объекте научного исследования, анализировать языковые явления и факты с учётом их различных интерпретаций, в необходимых случаях давать исторический комментарий к языковым явлен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cs="Times New Roman" w:ascii="Times New Roman" w:hAnsi="Times New Roman"/>
          <w:sz w:val="24"/>
          <w:szCs w:val="24"/>
        </w:rPr>
        <w:t>проводить комплексный лингвистический анализ языковых средств текста в соответствии с его функционально-стилевой и жанровой принадлежностью, стилистический анализ текстов разных стилей и функциональных разновидностей языка, редактировать тексты различных стилей и жанров на основе знаний о нормах русского литературного язы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cs="Times New Roman" w:ascii="Times New Roman" w:hAnsi="Times New Roman"/>
          <w:sz w:val="24"/>
          <w:szCs w:val="24"/>
        </w:rPr>
        <w:t>оценивать языковые явления и факты с точки зрения нормативности, соответствия сфере и ситуации общения, разграничивать варианты норм и речевые нарушения, анализировать коммуникативные качества и эффективность речи, понимать причины коммуникативных неудач, предупреждать и преодолевать их, осуществлять речевой самоконтроль, самооценку и самокоррекцию, совершенствовать собственные коммуникативные способ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ные целевые установки создают условия для формирования языковой личности, способной выразить себя на языке и с помощью язы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я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обучения русскому языку в старшей школе, автор учебника намеренно отказывается от линейного способа изложения материала и объединяет части различных разделов курса в структурно-содержательные блоки модулей. Под модулем понимается часть учебной дисциплины (дидактическая единица, раздел), изучение которой заканчивается определённым видом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лочно-модульный принцип позволяет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формировать различные типы компетенции на материале одного блока модулей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вторых, наращивать компетенции за счёт «спирального» принципа изучения языка и обучения речи, что имеет свои преимущества по сравнению с линейным принципом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осуществить переход к индивидуально ориентированной организации учебного процесс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«Русский язык» в учебном пл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изучения русского языка на углубленном уровне и рассчитана на 105 часов (3 часа в неделю). В течение учебного года возможна корректировка распределения часов по темам с учетом хода усвоения учебного материала обучающимися или в связи с другими объективными причинам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риентирована на использование учебно-методического комплект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курса " Русский язык : рабочая программа : 10—11 классы : базовый и углублённый уровни» /  Автор –составитель Бугрова  Л. В.  . — М. : Вентана-Граф, 2017. — 158 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142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58:00Z</dcterms:created>
  <dc:creator>master</dc:creator>
  <dc:description/>
  <cp:keywords/>
  <dc:language>en-US</dc:language>
  <cp:lastModifiedBy>Агеева Екатерина Александровна</cp:lastModifiedBy>
  <dcterms:modified xsi:type="dcterms:W3CDTF">2018-04-22T09:14:00Z</dcterms:modified>
  <cp:revision>14</cp:revision>
  <dc:subject/>
  <dc:title/>
</cp:coreProperties>
</file>