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литера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учающихся 9-х классов МБОУ «Мариинская гимназия»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ориентирована на достижение личностных результатов, включающих: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российской гражданской идентичности: патриотизма, уважения к Отечеству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отношения к здоровому и безопасному образу жизни;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, соответствующей современному уровню экологического мышления;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уважительное и заботливое отношение к членам своей семьи;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духовно-нравственных качеств личности; </w:t>
      </w:r>
    </w:p>
    <w:p>
      <w:pPr>
        <w:pStyle w:val="Normal"/>
        <w:numPr>
          <w:ilvl w:val="0"/>
          <w:numId w:val="4"/>
        </w:numPr>
        <w:spacing w:before="0" w:after="20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работы с различными источниками информации (словари, энциклопедии, интернет-ресурсы и др.) для решения познавательных и коммуникативных задач.</w:t>
      </w:r>
    </w:p>
    <w:p>
      <w:pPr>
        <w:pStyle w:val="ParaAttribute16"/>
        <w:ind w:left="0" w:firstLine="709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  <w:r>
        <w:rPr>
          <w:rStyle w:val="CharAttribute484"/>
          <w:rFonts w:eastAsia="№Е;Calibri"/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Исходя из этого воспитательного идеала, а также основываясь на </w:t>
      </w: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 xml:space="preserve">базовых  для нашего общества ценностях (таких как семья, труд, отечество, природа, мир, знания, культура, здоровье, человек) </w:t>
      </w: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в МБОУ «Мариинская гимназия»   реализуется  общая </w:t>
      </w:r>
      <w:r>
        <w:rPr>
          <w:rStyle w:val="CharAttribute484"/>
          <w:rFonts w:eastAsia="№Е;Calibri" w:cs="Times New Roman"/>
          <w:bCs/>
          <w:i w:val="false"/>
          <w:iCs/>
          <w:sz w:val="24"/>
          <w:szCs w:val="24"/>
        </w:rPr>
        <w:t>цель</w:t>
      </w: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 воспитания  – </w:t>
      </w:r>
      <w:r>
        <w:rPr>
          <w:rStyle w:val="CharAttribute484"/>
          <w:rFonts w:eastAsia="№Е;Calibri" w:cs="Times New Roman"/>
          <w:b/>
          <w:i w:val="false"/>
          <w:iCs/>
          <w:sz w:val="24"/>
          <w:szCs w:val="24"/>
        </w:rPr>
        <w:t>личностное развитие обучающихся</w:t>
      </w: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>, проявляющееся: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 w:val="false"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 xml:space="preserve">в усвоении ими знаний основных норм, которые общество выработало </w:t>
        <w:br/>
        <w:t xml:space="preserve">на основе этих ценностей (то есть, в усвоении ими социально значимых знаний); 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 w:val="false"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 xml:space="preserve">в развитии их позитивных отношений к этим общественным ценностям </w:t>
        <w:br/>
        <w:t>(то есть в развитии их социально значимых отношений);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 w:val="false"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ParaAttribute10"/>
        <w:ind w:firstLine="709"/>
        <w:rPr/>
      </w:pPr>
      <w:r>
        <w:rPr>
          <w:rStyle w:val="CharAttribute484"/>
          <w:rFonts w:eastAsia="№Е;Calibri"/>
          <w:bCs/>
          <w:i w:val="false"/>
          <w:iCs/>
          <w:sz w:val="24"/>
          <w:szCs w:val="24"/>
        </w:rPr>
        <w:t xml:space="preserve">Целевым приоритетом в воспитании является </w:t>
      </w:r>
      <w:r>
        <w:rPr>
          <w:rStyle w:val="CharAttribute484"/>
          <w:rFonts w:eastAsia="№Е;Calibri"/>
          <w:i w:val="false"/>
          <w:sz w:val="24"/>
          <w:szCs w:val="24"/>
        </w:rPr>
        <w:t>создание благоприятных условий для развития социально значимых отношений обучающихся, и, прежде всего, ценностных отношений:</w:t>
      </w:r>
    </w:p>
    <w:p>
      <w:pPr>
        <w:pStyle w:val="ParaAttribute10"/>
        <w:numPr>
          <w:ilvl w:val="0"/>
          <w:numId w:val="7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к семье как главной опоре в жизни человека и источнику его счастья;</w:t>
      </w:r>
    </w:p>
    <w:p>
      <w:pPr>
        <w:pStyle w:val="ParaAttribute10"/>
        <w:numPr>
          <w:ilvl w:val="0"/>
          <w:numId w:val="7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numPr>
          <w:ilvl w:val="0"/>
          <w:numId w:val="7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numPr>
          <w:ilvl w:val="0"/>
          <w:numId w:val="7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numPr>
          <w:ilvl w:val="0"/>
          <w:numId w:val="7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numPr>
          <w:ilvl w:val="0"/>
          <w:numId w:val="7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numPr>
          <w:ilvl w:val="0"/>
          <w:numId w:val="7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numPr>
          <w:ilvl w:val="0"/>
          <w:numId w:val="7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numPr>
          <w:ilvl w:val="0"/>
          <w:numId w:val="7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окружающим людям как безусловной и абсолютной ценности, </w:t>
        <w:br/>
        <w:t>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numPr>
          <w:ilvl w:val="0"/>
          <w:numId w:val="7"/>
        </w:numPr>
        <w:rPr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самим себе как хозяевам своей судьбы, самоопределяющимся </w:t>
        <w:br/>
        <w:t xml:space="preserve">и самореализующимся личностям, отвечающим за свое собственное будуще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ориентирована на достижение метапредметных результатов, включающих: 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навык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развитие навыков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6"/>
        </w:numPr>
        <w:spacing w:before="0" w:after="20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экологического мышления, умения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ориентирована на достижение предметных результатов, включающих: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навательной сфере: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;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ключевых проблем изученных произведений древнерусской литературы, литературы XVIII–XXI веков;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определять в произведении элементы сюжета, композиции, изобразительно-выразительные средства языка, понимать их роль в раскрытии идейно-художественного содержания произведения (элементы филологического анализа);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ние литературоведческой терминологией при анализе литературного произведения;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 п.;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ценностно-ориентационной сфере: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ние собственного отношения к произведениям русской литературы;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;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ственная интерпретация изученных литературных произведений;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авторской позиции и определение своего отношения к ней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коммуникативной сфере: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мысленное чтение и адекватное восприятие литературных произведений, восприятие на слух литературных произведений разных жанров;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отвечать на вопросы по прослушанному или прочитанному тексту; создавать устные монологические высказывания разных типов; вести диалог;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сание сочинений на темы, связанные с проблематикой изученных произведений;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классных и домашних творческих работ, подготовка рефератов на литературные и общекультурные темы; 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 эстетической сфере: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художественного вкуса;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русского слова в его эстетической функции, роли изобразительно-выразительных средств языка в создании художественных образов литературных произведений;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 обсуждении прочитанного, сознательно планировать своё досуговое чте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метные результаты изучения литературы. К концу обучения в 9 классе обучающийся  научится: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понимать духовно-нравственную и культурно-эстетическую ценность  литературы, осознавать её роль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) понимать специфические черты литературы как вида словесного искусства, выявлять главные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) владеть умением самостоятельного смыслового и эстетического анализа произведений художественной литературы (от древнерусской до современной), анализировать литературные произведения разных жанров, воспринимать, анализировать, интерпретировать и оценивать прочитанное (с учётом литературного развития обучающихся), понимать условность художественной картины мира, отражённой в литературных произведениях с учётом неоднозначности заложенных в них художественных смыслов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) анализировать произведение в единстве формы и содержания,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енные в нём реалии,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ива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языковые особенности художественного произведения, поэтической и прозаической речи, находить основные изобразительно-выразительные средства, характерные для творческой манеры писателя, определять их художественные функции, выявляя особенности авторского языка и стиля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5) 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 (художественная литература и устное народное творчество; проза и поэзия; художественный образ, факт, вымысел; литературные направления (классицизм, сентиментализм, романтизм, реализм); роды (лирика, эпос, драма), жанры (рассказ, притча, повесть, роман, комедия, драма, трагедия, баллада, послание, поэма, ода, элегия, песня, отрывок, сонет, лироэпические (поэма, баллада); форма и содержание литературного произведения; тема, идея, проблематика, пафос (героический, патриотический, гражданский и другие); сюжет, композиция, эпиграф; стадии развития действия: экспозиция, завязка, развитие действия, (кульминация, развязка, эпилог, авторское (лирическое) отступление); конфликт, система образов, образ автора, повествователь, рассказчик, литературный герой (персонаж), лирический герой, лирический персонаж; речевая характеристика героя; портрет, пейзаж, интерьер, художественная деталь; символ, подтекст, психологизм; реплика; диалог, монолог; ремарка; юмор, ирония, сатира, сарказм, гротеск; эпитет, метафора, метонимия, сравнение, олицетворение, гипербола, умолчание, параллелизм; антитеза, аллегория; риторический вопрос, риторическое восклицание; инверсия, анафора, повтор; художественное время и пространство; звукопись (аллитерация, ассонанс); стиль; стихотворный метр (хорей, ямб, дактиль, амфибрахий, анапест), ритм, рифма, строфа; афоризм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) рассматривать изученные и самостоятельно прочита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7) выявлять связь между важнейшими фактами биографии писателей (в том числе А.С. Грибоедова, А.С. Пушкина, М.Ю. Лермонтова, Н.В. Гоголя) и особенностями   исторической эпохи, авторского мировоззрения, проблематики произведений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) выделять в произведениях элементы художественной формы и обнаруживать связи между ними; определять родо-жанровую специфику изученного и самостоятельно прочитанного художественного произведения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9) сопоставлять произведения, их фрагменты (с учётом внутритекстовых и межтекстовых связей)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) 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) выразительно читать стихи и прозу, в том числе наизусть (не менее 12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2) пересказывать изученное и самостоятельно прочитанное произведение, используя различные виды устных и письменных пересказов, обстоятельно отвечать на вопросы по прочитанному произведению и самостоятельно формулировать вопросы к тексту; пересказывать сюжет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3) участвовать в беседе и диалоге о прочитанном произведении, в учебной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 и отстаивать свою точку зрения, используя литературные аргументы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4) создавать устные и письменные высказывания разных жанров (объёмом не менее 250 слов), писать сочинение-рассуждение по заданной теме с использованием прочитанных произведений, представлять развёрнутый устный или письменный ответ на проблемный вопрос, исправлять и редактировать собственные и чужие письменные тексты, собирать материал и обрабатывать информацию, необходимую для составления плана, таблицы, схемы, доклада, конспекта, аннотации, эссе, отзыва, рецензии, литературно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5) самостоятельно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6)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7) самостоятельно планировать своё чтение, обогащать свой литературный кругозор по рекомендациям учителя и обучающихся, а также проверенных интернет-ресурсов, в том числе за счёт произведений современной литературы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8) участвовать в коллективной и индивидуальной учебно-исследовательской и проектной деятельности и публично презентовать полученные результаты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9) самостоятельно пользоваться энциклопедиями, словарями и справочной литературой, информационно-справочными системами, в том числе в электронной форме, пользоваться каталогами библиотек, библиографическими указателями, системой поиска в Интернете, работать с электронными библиотеками и другими справочными материалами, в том числе из числа верифицированных электронных ресурсов, включённых в федеральный перечен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чая программа сформирована с учето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формирования функциональной грамотност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звана обеспечить достижение личностных и метапредметных резуль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Личност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ы освоения функциональной грамотности:  обучающийся формул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тапредмет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ы освоения функциональной грамотности: обучающийся находит и извлекает информацию в различном контексте; объясняет и описывает явления на основе полученной информации; анализирует и интегрирует полученную информацию; формулирует проблему, интерпретирует и оценивает её; делает выводы, строит прогнозы, предлагает пути реш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(1 час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изучения литературы в 5—8 классах. Своеобразие изучения литературы в 9 классе; историко-литературный процесс. Литературные направления, школы, движения. Периодизация литературного процесса. Развитие литературы от устного народного творчества, древнерусской литературы, литературы ХVIII, ХIХ и ХХ веков. Литература и история: этические и эстетические взгляды. Теория литературы: историко-литературный процесс, литературное направление, «сквозные» темы и мотивы. Универсальные учебные действия: оформление тезисов; обобщение читательского опы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РУБЕЖ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 ШЕКСПИР (4 часа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нровое многообразие драматургии У. Шекспира. Проблематика трагедий. Низкое и высокое, сиюминутное и общечеловеческое, злое и доброе в трагедии «Гамлет». Центральный конфликт пьесы. Образы Гамлета и Офелии в русском искусстве ХХ века.Теория литературы: трагедия (развитие представлений),мистерия, сага; эпоха Возрождения.Универсальные учебные действия: запись основных положений лекции; выразительное чтение по ролям; подготовка сообщения, просмотр фрагмента кинофильма, работа с иллюстрациями. Внутрипредметные и межпредметные связи: литература (А. Блок «Я шел во тьме к заботам и веселью…», «Офел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ветах, в уборе…», «Песня Офелии», «Я — Гамлет. Холодеет кровь…»; Б. Пастернак «Уроки английского», «Гамлет»;М. Цветаева «Диалог Гамлета с совестью»); изобразительное искусство (неизвестный художник. Прижизненный портрет У. Шекспира); театр (исполнители роли Гамлета: Сара Бернар, В. Высоцкий и др.; шекспировский фестиваль); кино («Гамлет» в постановке Г. Козинцева; Гамлет в исполнении И. Смок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новского).Метапредметные ценности: развитие нравственно-эстетических представлений (эстетика Возрождения; человек в искусстве; злодейство, мщение, любовь, жизнь и смерть).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тезисный план статьи учеб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пектировать лекцию уч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по рол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Б. МОЛЬЕР (3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ие сведения о драматурге. «Высокая комедия» Ж.Б. Мольера (обзор). Тематика и проблематика комедий Мольера. Комедия «Мнимый  больной»: основной конфликт пьесы; объекты уничтожающего смеха; группировка образов в комедии. Универсальные учебные действия: запись основных положений лекции; подготовка сообщения; работа с иллюстрациями; выразительное чтение по ролям с элементами театрализации; составление тезисов статьи учебника.Внутрипредметные и межпредметные связи: изобразительное искусство (портреты Ж.Б. Мольера); кино («Мнимый больной» в советском киноискусстве); театр (пьесы Ж.Б. Молье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советских и российских театров).Метапредметные ценности: развитие нравственно-эстетических представлений при работе с системой ценностных понятий(обман, лукавство, ложь, правд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интонировать речь персонажа при подготов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я по рол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конфликт в комед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средства изображения комических персонаж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идею произве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В. ГЁТЕ (4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ие сведения о поэте. И.В. Гёте — выдающийся деятель немецкого Просвещения. «Фауст» — вершина философской литературы. И.В. Гёте в России.Теория литературы: готический роман, литература эпох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вещения.Универсальные учебные действия: запись основных положений рассказа учителя; чтение и характеристика отдельных фрагментов трагедии; подготовка сообщения; художественный пересказ; дискусс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ипредметные и межпредметные связи: литература (В.А. Жуковский «К портрету Гёте», «К Гёте»; А.С. Пушкин «Сцена из Фауста»; И.В. Гёте «Утешение в слезах», «Мина», пер. В.А. Жуковского; М.Ю. Лермонтов «Из Гёте» («Горные вершины…»); А.А. Фет «Ночная песня путника (Из Гёте)»; И.Ф. Анненский «Ночная песня странника I»; В.Я. Брюсов «Ночная песня странника II»; Н.С. Гумилев «Маргарита»; Б.Л. Пастернак «Маргарита», «Мефистофель»); музыка («Фауст» в музыкальном искусстве: Л. Шпор «Фауст», опера, 1818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Берлиоз «Осуждение Фауста», оратория, 1845—1846; Р. Шуман. Сцены из «Фауста» Гёте, для голоса, хора и оркестра,1844—1853; Ш. Гуно «Фауст», опера, 1859; А. Бойто «Мефистофель», опера, 1868; Ф. Бузони «Доктор Фауст», опера, 1916—1925; С. Прокофьев «Огненный ангел», опера, 1927—1955);изобразительное искусство (Э. Делакруа «Фауст и Мефистофель»; М.А. Врубель «Полет Фауста и Мефистофеля»); ки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ефистофель и Фауст в киноискусстве).Метапредметные ценности: развитие нравственно-эстетических представлений при анализе понятий добро и зло; ангел и дьяв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тезисный план статьи учеб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о сюжетах «Фауста» в других искусств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прочитанных фрагментов характеризов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Фауста и образ Мефистоф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литературную композицию, посвященную Гё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сонажам «Фауст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дискуссии «Можно ли остановить мгновение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ЕВНЕРУССКОЙ ЛИТЕРАТУРЫ (6 час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лово о полку Игореве…»: история написания и публикации, основная проблематика, система образов (образы-персонажи, образ-пейзаж, образы животных), центральная идея,значение «Слова…» в истории русской литературы и культуры. Оригинал и переводы; мысль о единстве Русской земли;проблема ответственности за судьбу Руси в «Слове…».Теория литературы: слово как жанр древнерусской литературы, летопись, героическая поэма, историческая песня, плач;рефрен, психологический параллелизм, олицетвор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: различные виды чтения; изложение с элементами сочинения; устное сообщение;работа с учебником и иллюстрациями; работа с таблицей. Внутрипредметные и межпредметные связи: литература («Слово...» и традиции былинного эпоса; «Слово о полку Игореве…» в пер. Н.А. Заболоцкого и Н.И. Рыленкова; В.Я. Брюсов «Певцу „Слова“»; Л. Татьяничева «Ярославна»); история (историческая основа «Слова…»); изобразительное искусство (иконопись: иконы А. Рублева «Святая Троица», «Спас Вседержитель», икона Божией Матери Владимирской; иллюстраторы «Слова…» И.Я. Билибин, В.М. Васнецов, С. Кобуладзе, Н.К. Рерих, В.А. Серов, В.А. Фаворский и др.; «Слово…» в работах художников Палеха); музыка (А.П. Бородин. Опера «Князь Игорь»); культура (музей «Слова…» в Ярославле). Метапредметные ценности: развитие ценностных и нравственно-эстетических представлений при анализе памятника древнерусской литературы (история и литература, патриотизм, идея объединения Руси, сила, героизм, мудрость,верность, любовь к родине, вера в Бог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жанровое и тематическое своеобраз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ы Древней Рус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фрагмент «Слова…» на древнерусском язык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фрагмент «Слова…» в переводе Н. Заболоцкого и пересказе Н. Рыленк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об истории публикации памят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цитатный план статьи учеб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сообщение о сюжетах «Слова…» в других искусств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бразную систему произ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идею «Слова…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Ы XVIII В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РАДИЩЕВ (2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. Литературная деятельность А.Н. Радищева. Ода «Вольность»: новаторство писателя. «Путешествие из Петербурга в Москву». Смысл эпиграфа. Тематика и основная проблематика книги (идеи Просвещения: гуманизм, человеческое достоинство, свобода личности; антикрепостническая направленность «Путешествия…»; человек и государство; писатель и власть). Сюжет и система образов. История издания книги. Теория литературы: жанр путешествия.Универсальные учебные действия: различные виды пере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за и комментария, сочинение по самостоятельно сформулированной теме. Внутрипредметные и межпредметные связи: изобразительное искусство (иллюстрации русских художников к «Путешествию из Петербурга в Москву»); история, география. Метапредметные ценности: формирование гуманистических представлений: о свободе, человеческом достоинстве, о служении Отечеству. Возможные виды внеурочной деятельности: библиотечный урок «Судьба книги «Путешествие из Петербурга в Москву» – по материалам статьи Н.П. Смирнова-Сокольского (Смирнов-Сокольский Н.П. Рассказы о книгах. М., 1969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пектировать стать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нужные цитаты в текс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по выбранной те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развернутый ответ на проблемный вопро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сочинение по самостоятельно сформулированной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Ы XIX В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ПРОЦЕ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А XVIII — НАЧАЛА XIX ВЕКА (1 час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литературных явлений этого периода: классицизм, сентиментализм, романтизм. Становление и развитие русского романтизма в первой четверти XIX века. Исторические предпосылки русского роман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зма, его национальные особенности. Важнейшие черты эстетики романтизма и их воплощение в творчестве К.Н. Батюшкова, В.А. Жуковского, К.Ф. Рылеева, Е.А. Баратынского. Гражданское и психологическое течения в русском романтизме.Теория литературы: классицизм, сентиментализм, романтизм как литературное направление; «школа гармонической точности»; «гражданский романтизм»; романтическая элегия, баллада, песня, дружеское послание. Универсальные учебные действия: различные виды чтения, конкурсное чтение наизусть; самостоятельный комментарий к поэтическому тексту. Внутрипредметные и межпредметные связи: романтизм в русской и западноевропейской поэз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литературные направления и течения (классицизм, сентиментализм, романтиз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о жизни и творчестве одного из писателей конца XVIII — начала XIX 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лан статьи учеб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ть основные положения лекции уч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формулировать микровыводы и вы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ГРИБОЕДОВ (7 час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 А.С. Грибоедова: писатель, государственный деятель, дипломат. Комедия «Горе от ума».Творческая история. Личное и социальное в конфликте. Своеобразие языка. Группировка образов. Комедия в истории культуры России. Комедия в русской критике (И.А. Гончаров и Д.И. Писарев о «Горе от ума»). Человек и государство, проблема идеала, нравственная проблематика. Художественное богатство комедии. Современные дискуссии о комедии. Теория литературы: комедия в стихах, трагикомедия, элементы классицизма в комедии («говорящие» фамилии, единство места, времени и действия); конфликт; монолог; внесцени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ский персонаж. Универсальные учебные действия: чтение по ролям; письменный отзыв на спектакль (кинофильм); сочинение; работа с портретом; работа с иллюстрациями; исследовательская работа с текстом; составление конспекта критической статьи; составление тезисного плана статьи учебника; подготовка сооб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ения. Внутрипредметные и межпредметные связи: литература (черты классицизма и романтизма в «Горе от ума»; сопоставление с трагедией У. Шекспира «Гамлет, принц Датский»; Ю.Н. Тынянов «Смерть Вазир Мухтара»); музыка («Вальс» А.С. Грибоедова); культура (музей-заповедник А.С. Грибоедова в селе Хмелита Угранского района Смоленской области); театр (сценическая история комедии «Горе от ума»); изобразительное искусство (И.Н. Крамской, П.А. Каратыгин, Е. Эстеррейх. Портреты А.С. Грибоедова; иллюстрации Д.Н. Кар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ского); кино (экранизации «Горя от ума»); скульптура (памятники А.С. Грибоедову). Метапредметные ценности: развитие нравственно-эстетических представлений, связанных с понятиями социальная иде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ология, личный и общественный конфликт, служение, идеал. Краеведение: «Грибоедовская Хмелит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работа: сочинение-рассуждение «“Мильон терзаний” или “Буря в стакане воды”?»; устное сочинение (портрет персонажа); сценический план одного из актов комедии. Возможные виды внеурочной деятельности: устный журнал «Писатель, государственный деятель, дипломат». Внедрение: создание презентации «Грибоедовская Хмелит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готовить сообщение о сценической истории комед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и комментировать материал о сюжетах комедии в других видах искус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фрагменты комедии по рол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наизусть один из монологов Чац ког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сопоставительную характеристику образам комедии: Чацкий и Фамусов, Чацкий и Молчалин, Чацкий и Софья и др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конспект критической стать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диску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, систематизировать краеведческий материа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устное сочинение («Портрет персонажа»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сочинение-рассужд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элементы классицизма и романтизма в комедии А.С. Грибоед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исследовательскую работу с текс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основные фабульные элементы и характеризовать и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художественную идею комед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подготовке и проведении КТ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Ы ПУШКИНСКОГО КРУГА (4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Н. Батюшков «Переход русских войск через Неман 1 января 1813 года (Отрывок из большого стихотворения)»,«Мой гений», «Надпись к портрету Жуковского», «Есть наслаждение и в дикости лесов…»; А.А. Дельвиг «Романс», «Русская песня», «Идиллия»; Е.А. Баратынский «Разуверение»,«Чудный град порой сольется…», «Муза»; Н.М. Языков «Родина», «Пловец».Краткие сведения об авторах, тематика и проблематика ли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ки, романтическое движение, жанровый состав, А.С. Пушкин и поэты-современники.Теория литературы: «легкая поэзия», идиллия, элегия.Универсальные учебные действия: выразительное чтение;составление плана статьи учебника; исследовательская работас текстом; составление плана анализа лирического произведения; прослушивание музыкальных записей; подготовка сообщения; запись основных положений лекции учителя; самостоятельная работа (формулировка микровыводов и выводов).Внутрипредметные и межпредметные связи: литература(А.С. Пушкин и творчество поэтов-современников); музыка (стихи Е.А. Баратынского, муз. М.И. Глинки «Не искушай меня без нужды…»; стихи А.А. Дельвига, муз. А.А. Алябьева «Русская песня» («Соловей мой, соловей…»); стихи Н.М. Языкова, муз. М. Шишкина «Ночь светла, над рекой тихо светит луна…»; стихи Н.М. Языкова, муз. К. Вильбоа «Моряки» («Нелюдимо наше море…»); изобразительное искусство (Н.И. Уткин. Портрет К.Н. Батюшкова; Е.А. Баратынский. Портрет работы домашнего учителя рисования Эллерса, 1842; А.С. Пушкин. Портрет А.А. Дельвига, 1829; В.П. Лангер. Портрет барона А.А. Дельвига, 1830; лито графия с портрета Н.М. Языкова, выполненного А.Д. Хрипковым; К.П. Брюллов «Скалы и луна ночью»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ценности: развитие нравственно-эстетических представлений при определении тем и мотивов лирики поэтов пушкинского круга (национальное начало в лирике, любовь, романтические чувст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эстетического воспитания: «Песни и романсы на стихи поэтов пушкинского круг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лирический текс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о творчестве одного из поэтов пушкинского кру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лан статьи учеб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ть основные положения лекции уч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формулировать микровыводы и вывод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мотивы и темы лирики поэтов пушкинского круга, их жанровую принадлеж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(15 час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биография А.С. Пушкина, темы и мотивы лирики, жанровое многообразие лирики, тема поэта и поэзии:«К морю», «На холмах Грузии лежит ночная мгла…», «Арион»,«Пророк», «Анчар», «К***» («Я помню чудное мгновенье…»),«Я вас любил…», «Я памятник себе воздвиг нерукотворный…»; романтическая поэма «Цыганы». Художественные особенности поэмы — время, пространство, персонажи, язык; основна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тика поэмы в контексте литературных дискуссий времени. Переход к реализму: «Повести Белкина». Богатство образов и характеров «Повестей…». Центральная проблематика.Пробуждение в читателе «чувств добрых» — нравственная позиция писателя. Реализм прозы А.С. Пушкина. Роман в стихах «Евгений Онегин»: творческая история, основная проблематика и система образов. Образ автора в романе. Художественные открытия в «Евгении Онегине». «Энциклопедия русской жизни» — В.Г. Белинский о романе. Современные дискуссии о романе. Комментарии к роману. Теория литературы: жанровое многообразие Пушкинского наследия; романтизм, романтический герой, романтическая поэма (развитие представлений); реализм; роман в стихах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егинская строфа, лирическое отступление. Универсальные учебные действия: чтение наизусть; различные виды пересказа и комментария; цитатный план; письменный анализ стихотворения; сочинения различных ж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в; работа с критической статьей; составление конспектов статей В.Г. Белинского; исследовательская работа с текстом; составление таблиц и работа с ними; составление словарных статей; работа с комментариями к роману «Евгений Онегин» Ю.М. Лотмана и В.В. Набокова. Внутрипредметные и межпредметные связи: литература (творчество А.С. Пушкина и поэзия Дж.Г. Байрона; образы В.А. Жуковского в пушкинской лирике; литературные реминисценции в «Евгении Онегине»); изобразительное искусство (портреты Пушкина; репродукции картин русских художников первой трети XIX века; иллюстрации); музыка (музыкальные интерпретации произведений Пушкина); кино (экранизации произведений Пушкина).Метапредметные ценности: развитие нравственно-эстетических представлений при анализе творчества А.С. Пушкина («чувства добрые», историзм, «милость к падшим», свободолюбие, «вечные» темы). Творческая работа: сочинение-рассуждение; сочинение сопоставительного характера; устный портрет героя; подготовка и написание частотного словаря «Топонимы в романе “Евгений Онегин”»; коллективный творческий проект «Энциклопедия русской жизни».Возможные виды внеурочной деятельности: подготовка и проведение КТД: устный журнал «А.С. Пушкину посвящается» (стихи, музыка, кино, живопись); выставка «Мой Пушкин». Внедрение: подготовка и издание слайдовой презентации для проведения КТД «А.С. Пушкину посвящается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, в том числе наизусть, лирические произведения поэта и фрагменты из романа «Евгений Онегин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текстами комментариев к роману «Евгений Онегин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комментарий к отдельным произведениям А.С. Пушкина и фрагментам романа «Евгений Онегин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конспект литературно-критической стать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ловарные статьи для коллективного творческого проекта «Энциклопедия русской жизн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элементы художественной системы романа (сюжет, конфликт, образный мир, композиция, контраст как один из ведущих приемов, художественная идея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эволюцию творчества А.С. Пушкина от романтизма к реализм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ть место романа «Евгений Онегин» в художественном творчестве А.С. Пушки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значение творчества А.С. Пушкина для русской и мировой литературы и куль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сочинения разных жан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подготовке и создании коллективного творческого про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о внедрении творческих проектов, созданных в процессе изучения творчества А.С. Пушк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 (9 час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биография М.Ю. Лермонтова. М.Ю. Лермонтов и А.С. Пушкин: стихотворение «Смерть Поэта». Образ поэта в представлении М.Ю. Лермонтова: стихотворение «Поэт». Темы и мотивы лирики: «Нет, я не Байрон…», «Я жить хочу…», «Пророк», «Когда волнуется желтеющая нива…», «Нет, не тебя так пылко я люблю…», «Три пальмы», «И скучно и грустно», «Дума», «Молитва» («В минуту жизни трудную…»). Роман «Герой нашего времени»: сюжет, фабула, композиция. Гражданская активность и смысл жизни, светская жизнь и светские представления, позиция писателя. Внутренняя связь проблематики романа с лирикой поэта. Художественное совершенство романа. Печорин и другие персонажи. Место и роль двух предисловий. Идейно-композиционное значение главы «Фаталист». В.Г. Белинский о романе. Теория литературы: романтизм в литературе; лирический персонаж и лирический герой; фабула. Универсальные учебные действия: различные виды чтения, чтение наизусть; различные виды пересказа и комментария; подбор эпиграфов к сочинению; цитатный план; письменный сопоставительный анализ стихотворений; сочинение в жанре эссе, литературно-критической статьи, с элементами характеристики образно-выразительных средств. Внутрипредметные и межпредметные связи: литература (А.С. Пушкин и М.Ю. Лермонтов: два «Пророка»; «байронизм» в лермонтовской лирике; Онегин и Печорин как два представителя «лишних» людей; Печорин и Фауст); изобразительное искусство (М.Ю. Лермонтов-художник: автопортрет; Лермонтов-ребенок, портрет работы неизвестного художника; портреты Лермонтова Ф.О. Будкина, П.Е. Заболотского, А.И. Клюндера; иллюстрации В.А. Серова к главе «Бэла», М. Врубеля к эпизоду «Дуэль», В.А. Агина к «Княжне Мери» и др.); музыка (песни и романсы на стихи Лермонтова); кино (экранизации «Героя нашего времени»). Метапредметные ценности: развитие ценностных представлений («вечные» темы и мотивы, одиночество, истинное и ложное, цель и смысл жизни). Краеведение: музеи М.Ю. Лермонтова. Творческая работа: сочинения различных жанров. Возможные виды внеурочной деятельности: дискуссия «Цель и смысл жизни героев (Онегин и Печорин)». Внедрение: создание слайдовой презентации «По лермонтовским места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стихи и прозу М.Ю. Лермонт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«М.Ю. Лермонтов в искус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цитатный план к сочин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исследовательскую работу с лирическим текст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комплексный анализ главы из романа «Герой нашего времени» («Бэла» или «Максим Максимыч»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сочинения различных жанр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сопоставительную характеристику произведений А.С. Пушкина и М.Ю. Лермонто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сопоставительную характеристику персонажей романа «Герой нашего времен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авторскую позиц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личное отношение к событиям и геро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конспект критической стать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диску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создании слайдовой през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(9 час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биография Н.В. Гоголя. Поэма «Мертвые души»: образы помещиков, новый тип героя, отношение писателя к изображаемым явлениям, помещичий и чиновничий быт в изображении Н.В. Гоголя, художественное своеобразие произведения. Теория литературы: развитие реализма; вставная повесть; лирические отступления. Универсальные учебные действия: пересказ с элементами цитирования; выразительное чтение, чтение наизусть («Эх, тройка! птица-тройка...»); подготовка сообщения; исследовательская работа с текстом, конспектирование литературно-критической статьи; подбор эпиграфов к сочинениям; сочинение сопоставительного характера. Внутрипредметные и межпредметные связи: литература (Н.В. Гоголь и А.С. Пушкин: история сюжета «Мертвых душ»; образ скупого в поэме Н.В. Гоголя и мировой литературе); изобразительное искусство (портрет Н.В. Гоголя художников А.Г. Венецианова, Ф. Моллера, А.А. Иванова; поэма «Мертвые души» в иллюстрациях художников А. Агина, П. Боклевского, А.М. Лаптева, Кукрыниксов); театр («Мертвые душ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атральной сцене); кино (экранизация «Мертвых душ»). Метапредметные ценности: развитие ценностных представлений при изучении образной системы поэмы (предпринимательство; скаредность, бахвальство, «маниловщина», скупость, бездуховность). Краеведение: по гоголевским местам Петербурга. Творческая работа: устное рисование (портрет персонажа); сочинение-размышление, сочинение-характеристика, сочинение-эсс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дискуссия «Н.В. Гоголь в современной России». Внедрение: издание сборника лучших творческих работ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исследовательскую работу с фрагментом поэм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в поэме образы-символы и характеризовать их ро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комплексный анализ текста (на материале одной из глав поэмы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бразы помещиков и устанавливать между ними инвариантные связ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конспект литературно-критической стать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устно портрет одного из персонаж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специфику жанра произ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эпиграф к сочин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сочинение в одном из предложенных жан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обсуждении проблемного вопро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участие в КТ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ТЮТЧЕВ (2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, темы и мотивы лирики: «С поляны коршун поднялся…», «Как весел грохот летних бурь…» и три стихотворения по выбору. Вечные темы и мотивы, нравственная позиция поэта, лирика размышлений и философская лирика. Художественное своеобразие стихотворений. Теория литературы: философская лирика, философская миниатюра. Универсальные учебные действия: выразительное чтение; самостоятельная работа с текстом; составление цитатного плана статьи учебника; работа с фотографиями; сопоставительная характеристика двух стихотворений; подготовка сообщения. Внутрипредметные и межпредметные связи: литература (Ф.И. Тютчев и А.С. Пушкин; Н.А. Некрасов о Ф.И. Тютчеве: фрагменты статьи «Русские второстепенные поэты»); изобразительное искусство (портреты Ф.И. Тютчева работы художников А.А. Иванова, С.Ф. Александровского); фотография (фотопортрет Ф. Тютчева, выполненный С.Л. Левицким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(песни и романсы композиторов М. Глинки, С. Рахманинова, П. Чайковского, В. Аграновича, Е. Адлера, В. Дашкевича, В. Новожилова); кино (фрагмент из кинофильма реж.Н. Бондарчук «Любовь и правда Федора Тютчева», 2003). Метапредметные ценности: развитие нравственно-эстетических представлений (любовь, чувство природы, красота, вечное и временное).Краеведение: музеи Ф.И. Тютчева в Овстуге и Муранове. Творческая работа: исследовательский проект «Ф.И. Тютчев и С.Е. Раич».Внедрение: создание слайдовой презентации «Овстуг — родовое гнездо Ф.И. Тютчев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цитатный план статьи учебника и готовить рассказ по этому план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браз Ф.И. Тютчева на основе анализа его лирики, с привлечением портретов и фотографий поэта, биографических свед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по статье Н.А. Некрасова «Русские второстепенные поэты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комплексный анализ двух стихотворений Ф.И. Тютче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лирику Ф.И. Тютче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исследовательском проект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подборе материалов об Овстуге и создании слайдовой през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 (2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, темы и мотивы лирики. Любовь, природа и человек: «Какая ночь!..», «Я тебе ничего не скажу…», «Какая грусть! Конец аллеи...». Художественное своеобразие стихотворений. Теория литературы: медитативная лирика. Универсальные учебные действия: выразительное чтение, чтение наизусть; сопоставление стихотворений о природе Ф. Тютчева и А.Фета; подготовка сообщения «А.А. Фет в музыке», работа с учебником. Внутрипредметные и межпредметные связи: литература (лирика любви и природы в поэзии Ф.И. Тютчева и А.А. Фета); изобразительное искусство (Н. Рачков. Портреты А.А. Фета; А. Фет. Портрет работы неизвестного художника. 1840-е годы); фотография (А. Фет при поступлении на службу в лейб-гвард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нский полк. Фото начала 1850-х годов); скульптура (памятник А.А. Фету в Орле. Скульптор Н. Иванов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ценности: развитие нравственно-эстетических представлений (любовь, человек и природа, красота). Краеведение: на родине А.А. Фета. Возможные виды внеурочной деятельности: час эстетического воспитания «Песни и романсы на стихи Ф.И. Тютчева и А.А. Фета». Внедрение: создание слайдовой презентации «По фетовским места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биографический материал о А.А. Фе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о жизни поэ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стихотворения А. Фе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лирику Ф. Тютчева и А. Фета (на примере двух стихотворений о природе по выбору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краеведческий материал для со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подготовке и проведении часа эстетического восп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 (2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ворческая биография Н.А. Некрасова. Отражение в лирике гражданской позиции и взглядов революционной демократии: «Памяти Добролюбова». Теория литературы: гражданская лирика.Универсальные учебные действия: выразительное чтение;работа с учебником; подготовка сообщения; исследовательская работа с текстом; анализ лирического стихотворения; работа с иллюстрациями. Внутрипредметные и межпредметные связи: литература (традиции свободолюбивой лирики в русской поэзии ХIХ века:А.Н. Радищев «Вольность»; стихотворения К.Ф. Рылеева, А.С. Пушкина, М.Ю. Лермонтова); изобразительное искусство (портреты Н.А. Некрасова художников К.Е. Маковского,Н.Н. Ге, И.Н. Крамского, в том числе полотно «Н.А. Некрасов в период “Последних песен”»; картина «Христос в пустыне»; В.С. Щербаков. Портрет Н.А. Добролюбова); музыка (песни на стихи Н.А. Некрасова). Метапредметные ценности: развитие ценностных представлений (свободолюбие, гражданственность, верность долгу, жертвенность). Творческая работа: дискуссия, сочинение-рассужд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стихотворение «Памяти Добролюбова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собенности гражданской лирики Н.А. Некрас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о статьей учеб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исследовательскую работу с текс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дискусс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сочинение-рассуждение «Оправданы ли жертвы? (По стихотворению Н.А. Некрасова „Памяти Добролюбова“)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М. ДОСТОЕВСКИЙ (4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. Роман «Бедные люди»: материальное и духовное в произведении, характеристика образов, позиция писателя. Развитие темы «маленького человека». Ф.М. Достоевский и Н.В. Гоголь. Теория литературы: тема «маленького человека». Универсальные учебные действия: работа со статьей учебника; исследовательская работа с текстом; составление плана для характеристики образов; подготовка сообщения; работа с иллюстрациями. Внутрипредметные и межпредметные связи: литература (Ф.М. Достоевский и Н.В. Гоголь); изобразительное искусство (портрет Ф.М. Достоевского художников В.Г. Перова, И.А. Иванова; иллюстрации Ю.В. Васильева к роману «Бедные люди»); скульптура (памятники Ф.М. Достоевскому в России и за рубежом); кино (образ Ф.М. Достоевского в кино).Метапредметные ценности: развитие ценностных представ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ний (материальная бедность и духовное богатство, нравственная высота, любовь, искренность).озможные виды внеурочной деятельности: диспут «Почему ушла такая любовь?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специфику жанра ром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исследовательскую работу с текс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бразы ром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дискусс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и формулировать собственную позицию по отношению к проблематике и героям произ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 (4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. Автобиографическая проза: повесть «Юность». Нравственные идеалы, мечты и реальность, становление личности, основные приемы создания образов.Теория литературы: автобиографическая проза (развитие представлений). Универсальные учебные действия: чтение и различные виды пересказа; составление цитатного плана для характеристики образа; наблюдения над спецификой развития сюже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; исследовательская работа с текстом (комплексный анализ одной из глав повест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ипредметные и межпредметные связи: литература (автобиографическая проза русских писателей — обзор); изобразительное искусство (портреты Л.Н. Толстого работы художников М.В. Нестерова, И.Е. Репина, Н.Н. Ге, И.Н. Крамского, цветная литография Л.О. Пастернака «Портрет Л.Н. Толстого»); фотография (фотопортрет Л.Н. Толстого, сделанный С.М. Прокудиным-Горским). Метапредметные ценности: развитие ценностных представлений (правда, честь, романтические идеалы). Творческая работа: сочинение-размышление (название формулируют сами учащие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развитие образа главного героя трило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цитатный план для характеристики образ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ь комплексный анализ одной из глав пове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об иллюстраторах пове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название темы для сочинения-размыш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 свое отношение к поступкам и давать свою оценку духовному миру геро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художественную идею повести и всей трило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Ы ХХ В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ПРОЦЕСС НАЧАЛА ХХ ВЕКА (1 час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реализма, новые эстетические школы. Модернистские течения. Всеобщая тяга к культуре.Теория литературы: Серебряный век, реализм, модернизм, символизм, акмеизм, футуризм, авангардизм. Универсальные учебные действия: подготовка сообщения; запись основных положений лекции; формулирование значения терминов, отражающих содержание литературного процесса. Внутрипредметные и межпредметные связи: литература (программные статьи и выступления Д.С. Мережковского, В.Я. Брюсова, представителей символизма, акмеизма, футуризма); изобразительное искусство (направления в живописи начала XX века). Метапредметные ценности: развитие представлений о различных эстетических системах в русской культуре начала XX 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своеобразие литературного процесса начала XX ве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особенности различных эстетических школ и литературных теч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ОРЬКИЙ (4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. Своеобразие прозы раннего М. Горького. Рассказ «Челкаш». Рассказы «Двадцать шесть и одна», «Супруги Орловы» — по выбору. Основной конфликт: люди «дна» и проблема человеческого в человеке; художественная идея. «Песня о Буревестнике». Теория литературы: романтические и реалистические черты, новый тип героя, образ-символ. Универсальные учебные действия: различные виды чт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ересказа; сложный план характеристики персонажа; подготовка сообщения; исследовательская работа с текстом; работа с портретом и иллюстрациями. Внутрипредметные и межпредметные связи: литерату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. Горький и романтическая традиция в литературе; М. Горький и В. Короленко: люди «дна» в изображении писателей); изобразительное искусство (портреты М. Горького художников И.Е. Репина, В.А. Серова, И.И. Бродского; иллюстрации Ю.Д. Коровина, А.А. Пластова, Л.П. Дурасова к рассказу «Челкаш»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ценности: формирование нравственно-эстетических представлений (нравственный идеал, романтизм, свобода, добро, внешнее и внутреннее). Краеведение: по горьковским местам России. Творческая работа: сочинение-размышление «Только ли о революции „Песня…“ М. Горького?» 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два прозаических текс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романтические произведения М. Горько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ь комплексный анализ прозаического текс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художественную идею произве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сложный план характеристики образа-персонаж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и характеризовать второй план «Песни о Буревестник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сочинение-размышл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литературно-краеведческом пои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ЭЗИИ СЕРЕБРЯНОГО ВЕКА (6 час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образие поэтических голосов эпохи (стихи А.А. Блока, С.А. Есенина, В.В. Маяковского, М.И. Цветаевой, Н.С. Гумилева, А.А. Ахматовой). Основные темы и мотивы.Теория литературы: авангардизм, модернизм; фольклор и литература. Универсальные учебные действия: различные виды чтения, в том числе наизусть; цитатный план, тезисный план к устному сочинению; письменный ответ на вопрос; исследовательская работа с текстом; работа с учебником; комплексный анализ двух тематически близких стихотворений разных авто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в; подготовка сообщения; прослушивание музыкальных записей; работа с портретом. Внутрипредметные и межпредметные связи: литература («Мне кажется, я подберу слова…»: Б.Л. Пастернак об А.А. Ахматовой; фольклорные элементы в творчестве поэтов Серебряного века); изобразительное искусство (портреты А.А. Блока работы К.А. Сомова, Д. Федорова; портреты В.В. Маяковского работы Н.А. Соколова, Т.Р. Дручининой, И.Г. Бройдо; портреты С.А. Есенина работы П.С. Наумова, О. Теслер, Ю. Анненкова; портреты Н.С. Гумилева работы М.В. Фармаковского, О.Л. Делла-Вос-Кардовской; портреты А.А. Ахматовой работы К.С. Петрова-Водкина, О.Л. Делла-Вос-Кардовской, Н.И. Альтмана; портреты М.И. Цветаевой работы Б.Ф. Шаляпина, А.Л. Билис, Г.Г. Шишкина); музыка (песни и романсы на стихи поэтов Серебряного века). Метапредметные ценности: развитие нравственно-эстетических представлений (человек — общество — государство, внутренний мир, любовь, духовность, красота,природа). Краеведение: музеи поэтов Серебряного века. Творческая работа: устное сочинение «Строки, дорогие сердцу…» (по стихам поэтов Серебряного века); конкурс художников-иллюстраторов. Возможные виды внеурочной деятельности: литературная гостиная «Серебряный век в поэзии и музыке»; час эстетического воспитания; литературный вечер; устный журнал; предметная неделя и др.Внедрение: изготовление альбома с работами учащихся, победителей конкурса художников-ллюстрат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художественные особенности стихотворений поэтов Серебряного 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наизу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цитатный план к те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тезисный план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элементы стиля литературных течений начала ХХ 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ь сопоставительный анализ двух стихотвор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об одном из поэтов Серебряного 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ть основные положения лекции уч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материал для компьютерной презентации «Музеи поэтов Серебряного ве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БУЛГАКОВ (4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. Повесть «Собачье сердце». Проблематика и образы. Художественная идея повести. Пафос произведения и авторская позиция. Теория литературы: персонаж, имя которого стало нарица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ьным. Универсальные учебные действия: работа с портретами писателя; выразительное чтение фрагментов повести; подготовка сообщения; исследовательская работа с текстом; работа с иллюстрациями; составление развернутых тезисов для характеристики образов; выявление основных элементов фабулы и  сюжета повести; формулирование выводов; определение проблематики и художественной идеи повести; составление таблиц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ипредметные и межпредметные связи: литература (фольклорные мотивы и традиции; предшественники булгаковских персонажей в русской литературе ХIХ века); история (художественное преломление и отражение исторических событий); изобразительное искусство (портреты М.А. Булгакова работы И.А. Клейнера, А.Н. Волкова; иллюстрации В. Бахтина и В. Бритвина к повести «Собачье сердце»); фотография (фотопортрет писателя); кино (кинофильм «Собачье сердце»). Метапредметные ценности: формирование ценностных пред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лений (принципиальность — беспринципность; фразерство, политиканство и др.). Краеведение: музей М.А. Булгакова в Москве.Творческая работа: дискуссия «Почему живучи швондеры и шариковы?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коллективный просмотр и обсуждение кинофильма «Собачье сердц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браз писателя на основании статьи учебника, портретов М.А. Булгакова, самостоятельно найденных матер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текст, в том числе по рол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внутрипредметные и межпредметные связи в процессе работы над повесть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об отдельных фактах биографии писа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дискуссии на социально значимую тем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основные сюжетно-фабульные элементы и характеризовать их роль в содержании пове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проблематику повести и ее значение для современного об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текст повести и ее экраниз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ШОЛОХОВ (4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. Русский характер в изображении М.А. Шолохова. Рассказ «Судьба человека»: образы, роль сюжета и композиции в раскрытии художественной идеи. Проблема человека на войне. Универсальные учебные действия: составление комментария к фрагментам рассказа; характеристика фабулы и сюжета; анализ образов главных героев: Андрея Соколова и Вани; установление внутрипредметных и межпредметных связей; составление сложного плана для устного ответа и сочинения; работа с портретом, фотопортретами и иллюстрациями; формулирование выводов и определение художественной идеи рассказа. Внутрипредметные и межпредметные связи: литература («Судьба человека» и «Наука ненависти»); изобразительно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о (О. Маслов. Портрет М.А. Шолохова; иллюстрации к рассказу художников Кукрыниксов, О.Г. Верейского); фотография (шолоховская фотогалерея); скульптура (памятник М.А. Шолохову в станице Вешенской). Метапредметные ценности: развитие ценностных представлений (добро, долг, патриотизм, мужество и героизм, любовь, сострадание, воля к жизни). Краеведение: Вешенская — родина М.А. Шолохова.Творческая работа: сочинение по рассказу «Судьба человека» (формулируют тему учащиеся). Возможные виды внеурочной деятельности: просмотр и обсуждение кинофильма «Судьба челове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сюжетно-фабульные элемен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образную систему рассказ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исследовательскую работу с текс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очерк «Наука ненависти» и рассказ «Судьба человек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сложный план для устного от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тему сочин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материал для заочной литературно-краеведческой экскур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обсуждении кинофиль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роль произведения в формировании системы ценностей современного чело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значение произведения для литературы и культуры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ТВАРДОВСКИЙ (2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поэте. Военная тема в лирике А.Т. Твардовского: «Я убит подо Ржевом…», «Лежат они, глухие и немые…».Мотивы исторической и человеческой памяти в послевоенной лирике. Художественное своеобразие лирики А.Т. Твардовского о войне. Универсальные учебные действия: выразительное чтение, чтение наизусть; установление инвариантных отношений между военным эпосом и военной лирикой, стихами о войне поэтов военного поколения; работа с портретами и фотопортретами; работа со статьей учебника; подготовка сообщения; исследовательская работа с текстом; составление таблицы. Внутрипредметные и межпредметные связи: литература (военная тема в эпосе и лирике А.Т. Твардовского; война в лирике поэтов военного поколения); изобразительное искусство (портреты А.Т. Твардовского художников О.Г. Верейского, И.Г. Бройдо); фотография (фотогалерея А.Т. Твардовского). Метапредметные ценности: развитие ценностных представлений при изучении военной лирики (долг, память, чувство ответственности). Краеведение: заочная экскурсия «Военными дорогами А.Т. Твардовского». Возможные виды внеурочной деятельности: час поэзии  «Мои любимые стихи А.Т. Твардовского». Внедрение: создание слайдовой компьютерной презентациипо результатам краеведческого поис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мотивы лирических произведений о войне в творчестве А.Т. Твардовског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, в том числе наизусть, читать лирические произведения о войн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инвариантные отношения между военным эпосом и военной лирикой в творчестве А.Т. Твардовског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военную лирику А.Т. Твардовского со стихами о войне поэтов военного поколения и формулировать выв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исследовательскую работу с текс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 краеведческого характер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художественную идею стихотворений о войне А. Твардовс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 СОЛЖЕНИЦЫН (3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биографии писателя. А.Т. Твардовский в писательской судьбе А.И. Солженицына. Рассказ «Матренин двор». Творческая история произведения. Реалии и художественные обобщения в рассказе. Традиции Н.А. Некрасова. Образы Матрены и рассказчика. Самостоятельный анализ рассказа «Как жаль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реальное и символическое. Универсальные учебные действия: работа с фотопортрета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 писателя; чтение и составление комментария к основным сюжетно-фабульным элементам рассказа; составление тезисов по теме «Традиции Н.А. Некрасова в рассказе “Матренин двор”»; работа с иллюстрациями; цитатный план для характеристики образов; работа над сопоставительной таблицей. Внутрипредметные и межпредметные связи: литература (Н.А. Некрасов и А.И. Солженицын о судьбе двух Матрен); история (ГУЛАГ и его отражение в литературе); фотография (фотогалерея писателя); изобразительное искусство (В. Бритвин. Иллюстрации к рассказу «Матренин двор»). Метапредметные ценности: формирование мировоззренчес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х представлений (человек и государство, справедливость —несправедливость; внутренняя красота, сила характера). Творческая работа: устное сочинение-размышление «Почему в судьбе Матрены, героини А.И. Солженицына, практически ничего не изменилось в сравнении с судьбой некрасовской Матрены?». Возможные виды внеурочной деятельности: устный журнал «Памяти писателей, прошедших ГУЛА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представления о личности писателя на основе материала учебника и самостоятельно найденных сведений (в том числе в Интернете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тезисный план характеристики основных сюжетно-фабульных элементов произве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своеобразие образов Матрены и рассказчи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образы Матрены Тимофеевны и Матрены Васильевны (Н.А. Некрасов, А.И. Солженицы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художественную идею рассказ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собственное отношение к событиям, образам и историческому контексту рассказ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материал для устного литературного журнала и участвовать в его представл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Т. АЙТМАТОВ (1 час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биография писателя. Воспоминания о детстве. Этапы творческого пути. Повесть «Джамиля». Образы главных героев. Национальный характер в изображении писателя. Тема обновления, нравственного пробуждения личности. Основной конфликт. Своеобразие композиции. Духовно-нравственная проблематика пове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повесть. Универсальные учебные действия: различные виды пересказа; устное сочинение-рассуждение на заданную тему; сообщение. Внутрипредметные и межпредметные связи: театр (постановки по мотивам произведений Ч.Т. Айтматова); кино (экранизации повестей «Верблюжий глаз», «Тополёк мой в красной косынке», «Первый учитель», «Прощай, Гульсары!» и др.). Метапредметные ценности: формирование гуманистических представлений: о любви, о духовно-нравственном выборе человека, о связи поко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различные виды пересказ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характеристику образов главных героев пове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тематику и проблематику произве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устное сочинение-рассуждение на заданную тем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сообщ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С. ВЫСОЦКИЙ (1 час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ехи творческой биографии. Воспоминания родных и друзей. Стихотворения, посвященные поэту. Авторская песня — новое явление в русской литературе XX века. Основные темы и мотивы авторской песни. Тематика песен В.С. Высоцкого. Теория литературы: авторская песня. Универсальные учебные действия: дискуссия; подготовка сообщения; выразительное чтение наизусть стихотворений; составление сценария литературно-музыкальной композиции. Внутрипредметные и межпредметные связи: театр и кинематограф (роли В.С. Высоцкого в театре и кино – фотографии и фрагменты кинолент); скульптура (фотографии памятник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ных поэту); музыка (записи песен Высоцкого). Метапредметные ценности: формирование мировоззренческих представлений (о человеке и эпохе, о задачах искусства). Возможные виды внеурочной деятельности: вечер авторской песни, литературно-музыкальная компози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тематику и проблематику поэзии В.С. Высоцког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устное сочинение-рассуждение на заданную тем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наизусть стихотворения поэ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подготовке литературно-музыкальной компози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для домашнего чтения из русской литературы первой половины XIX век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С. Пушкин «К портрету Жуковского», «Вольность», «Сожженное письмо», «Если жизнь тебя обманет...», «Ты и вы», «Цветок», «Поэт», «Бахчисарайский фонтан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Ю. Лермонтов «Поцелуями прежде считал...», «Нищий»,«Я не хочу, чтоб свет узнал...», «Расстались мы, но твой портрет...», «Есть речи — значенье...», «Предсказание», «Молитва» («Я, Матерь Божия, ныне с молитвою…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«Женитьба», «Невский проспек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усской литературы второй половины XIX—XX в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Гончаров «Обыкновенная истор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Островский «Свои люди — сочтемс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Тютчев «Поэзия», «Эти бедные се ленья…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Фет «Это утро, радость эта…», «На заре ты ее не буди…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. Толстой «Меня, во мраке и в пыли…», «Против течения», «Смерть Иоанна Грозног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М. Достоевский «Белые ноч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. Салтыков-Щедрин «Карась-идеалис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Лесков «Запечатленный ангел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 «Дуэль», «В овраг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орький «Бывшие люд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Блок «На поле Куликово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Толстой «День Петр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Гумилев «Огненный столп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 «Собаке Качалова», «Мы теперь уходим понемногу…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Платонов «На заре туманной юности», «В прекрасном и яростном мир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Шолохов «Родин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Твардовский «Страна Мурав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 Белов «Привычное дел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Распутин «Пожа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— 10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— 1 ЧА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кин Г.С. в программе распределяет часы следующим образом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802"/>
        <w:gridCol w:w="102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№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Разделы и авто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часы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ВЕД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ЗАРУБЕЖНОЙ ЛИТЕРАТУ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. ШЕКСПИ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Ж.Б. МОЛЬЕ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.В. ГЁТ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ДРЕВНЕРУССКОЙ ЛИТЕРАТ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ЛИТЕРАТУРЫ XVIII 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А.Н. РАДИЩЕВ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ЛИТЕРАТУРЫ XIX 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ЛИТЕРАТУРНЫЙ ПРОЦЕСС КОНЦА XVIII — НАЧАЛА XIX ВЕ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С. ГРИБОЕД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ОЭТЫ ПУШКИНСКОГО 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С. ПУШКИ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.Ю. ЛЕРМОН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Н.В. ГОГО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Ф.И. ТЮТЧЕ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А. Ф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Н.А. НЕКРАС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Ф.М. ДОСТОЕВС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Л.Н. ТОЛСТО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ЛИТЕРАТУРЫ ХХ 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ЛИТЕРАТУРНЫЙ ПРОЦЕСС НАЧАЛА ХХ ВЕ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. ГОР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ПОЭЗИИ СЕРЕБРЯНОГО ВЕ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.А. БУЛГА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.А. ШОЛОХ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Т. ТВАРДОВС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И. СОЛЖЕНИЦ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Ч.Т. АЙТМА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.С. ВЫСОЦ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315"/>
        <w:rPr>
          <w:rStyle w:val="CharAttribute484"/>
          <w:rFonts w:eastAsia="№Е;Calibri" w:cs="Times New Roman"/>
          <w:i w:val="false"/>
          <w:i w:val="false"/>
          <w:sz w:val="22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№Е;Calibri" w:cs="Times New Roman"/>
        </w:rPr>
      </w:pPr>
      <w:r>
        <w:rPr>
          <w:rStyle w:val="CharAttribute484"/>
          <w:rFonts w:eastAsia="№Е;Calibri" w:cs="Times New Roman"/>
          <w:i w:val="false"/>
          <w:sz w:val="22"/>
        </w:rPr>
        <w:t>Тематическое планирование рабочей программы осуществлялось, в том числе, с учетом рабочей программы воспитания МБОУ «Мариинская гимназия» на 2021-2025 г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тем, что учебный план МБОУ «Мариинская гимназия» на изучение курса «Литература» в 9 классе выделяет 99 часов (3 часа в неделю, учебных недель в году 33), а программа Меркина Г.С. рассчитана на 105 часов, то было сокращено и добавлено количество часов по некоторым тема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779"/>
        <w:gridCol w:w="1418"/>
        <w:gridCol w:w="16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Разделы и ав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оличество часов по программе Меркина Г.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оличество часов в рабочей программ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ЗАРУБЕЖНОЙ ЛИТЕРАТУ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. ШЕКС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Ж.Б. МОЛЬ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.В. ГЁ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ДРЕВНЕРУССК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 xml:space="preserve">ИЗ ЛИТЕРАТУРЫ XVIII ВЕКА А.Н. РАДИЩ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ИЗ ЛИТЕРАТУРЫ XIX ВЕКА ЛИТЕРАТУРНЫЙ ПРОЦЕСС КОНЦА XVIII — НАЧАЛА XIX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С. ГРИБОЕ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ОЭТЫ ПУШКИНСКОГО 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С. ПУШК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.Ю. ЛЕРМО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Н.В. ГОГ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Ф.И. ТЮТЧ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А. Ф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Н.А. НЕКР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Ф.М. ДОСТО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Л.Н. ТОЛ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ИЗ ЛИТЕРАТУРЫ ХХ ВЕКА  ЛИТЕРАТУРНЫЙ ПРОЦЕСС НАЧАЛА ХХ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. ГОР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ПОЭЗИИ СЕРЕБРЯНОГО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.А. БУЛГ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.А. ШОЛО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Т. ТВАРД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А.И. СОЛЖЕНИЦ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Ч.Т. АЙТМ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.С. ВЫСОЦ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363"/>
        <w:gridCol w:w="592"/>
        <w:gridCol w:w="709"/>
        <w:gridCol w:w="567"/>
        <w:gridCol w:w="709"/>
        <w:gridCol w:w="567"/>
        <w:gridCol w:w="2835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 /Тема уро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Дата фак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Дата фак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ОР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18"/>
              </w:rPr>
            </w:pPr>
            <w:r>
              <w:rPr>
                <w:rFonts w:eastAsia="Times New Roman" w:cs="Times New Roman" w:ascii="Times New Roman" w:hAnsi="Times New Roman"/>
              </w:rPr>
              <w:t>Введение. Литературные направления, школы, движения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literaturnye-napravleniya-shkoly-dvizheniya-5809964.html</w:t>
            </w:r>
          </w:p>
        </w:tc>
      </w:tr>
      <w:tr>
        <w:trPr>
          <w:trHeight w:val="436" w:hRule="atLeast"/>
        </w:trPr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  <w:t>Из зарубежн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  <w:t>http://school-collection.edu.ru - единая коллекция ЦОР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18"/>
              </w:rPr>
            </w:pPr>
            <w:r>
              <w:rPr>
                <w:rFonts w:eastAsia="Times New Roman" w:cs="Times New Roman" w:ascii="Times New Roman" w:hAnsi="Times New Roman"/>
                <w:spacing w:val="18"/>
              </w:rPr>
              <w:t>2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Жанровое многообразие драматургии У.Шекспира, общечеловеческое, доброе и злое в трагедии «Гамлет» .У. Шекспир «Гамлет» Центральный конфликт пье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81/main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18"/>
              </w:rPr>
            </w:pPr>
            <w:r>
              <w:rPr>
                <w:rFonts w:eastAsia="Times New Roman" w:cs="Times New Roman" w:ascii="Times New Roman" w:hAnsi="Times New Roman"/>
                <w:spacing w:val="1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У. Шекспир «Гамлет». Образы Гамлета и Офелии в трагедии и русском искусстве 20 ве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81/main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18"/>
              </w:rPr>
            </w:pPr>
            <w:r>
              <w:rPr>
                <w:rFonts w:eastAsia="Times New Roman" w:cs="Times New Roman" w:ascii="Times New Roman" w:hAnsi="Times New Roman"/>
                <w:spacing w:val="1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.Б.Мольер Сведения о драматурге. «Высокая комеди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zh-b-moler-moler-velikij-komediograf-epohi-klassicizma-5111876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18"/>
              </w:rPr>
            </w:pPr>
            <w:r>
              <w:rPr>
                <w:rFonts w:eastAsia="Times New Roman" w:cs="Times New Roman" w:ascii="Times New Roman" w:hAnsi="Times New Roman"/>
                <w:spacing w:val="1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Ж.Б.Мольер «Мнимый больной» Основной конфликт пье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://omnibuszlat.ru/show/main-stage/mnimyj-bolnoj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18"/>
              </w:rPr>
            </w:pPr>
            <w:r>
              <w:rPr>
                <w:rFonts w:eastAsia="Times New Roman" w:cs="Times New Roman" w:ascii="Times New Roman" w:hAnsi="Times New Roman"/>
                <w:spacing w:val="1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Ж.Б.Мольер «Мещанин во дворянстве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sistema-urokov-po-komedii-zhbmolera-meschanin-vo-dvoryanstve-klass-267404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18"/>
              </w:rPr>
            </w:pPr>
            <w:r>
              <w:rPr>
                <w:rFonts w:eastAsia="Times New Roman" w:cs="Times New Roman" w:ascii="Times New Roman" w:hAnsi="Times New Roman"/>
                <w:spacing w:val="18"/>
              </w:rPr>
              <w:t>8-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В.Гете «Фауст» - вершина философской литературы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82/main/</w:t>
            </w:r>
          </w:p>
        </w:tc>
      </w:tr>
      <w:tr>
        <w:trPr/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древнерусск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«Слово о полку Игореве» - величайший памятник древнерусской литературы. Зачин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3077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Композиция «Слова…»: принцип переплетения триад . Часть первая: поход Игорева войс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3077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асть вторая. Сон и «золотое слово» Святосла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3077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лач Ярославны. Бегство Игоря. Роль рефренов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3077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Образ Русской земли в «Слове…». Проблема ответственности за судьбу Руси в «Слове…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3077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Контрольная работа №1. Тестирование по «Слову о полку Игореве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3077/start/</w:t>
            </w:r>
          </w:p>
        </w:tc>
      </w:tr>
      <w:tr>
        <w:trPr/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http://www.fipi.ru</w:t>
            </w:r>
          </w:p>
          <w:p>
            <w:pPr>
              <w:pStyle w:val="Normal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/>
              <w:t>РЭШ: https://resh.edu.ru/subject/14/9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А. Н. Радищев. </w:t>
            </w:r>
            <w:r>
              <w:rPr>
                <w:rFonts w:eastAsia="Times New Roman" w:cs="Times New Roman" w:ascii="Times New Roman" w:hAnsi="Times New Roman"/>
              </w:rPr>
              <w:t xml:space="preserve">Основные вехи биографии.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«Путешествие из Петербурга  в Москву»: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1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18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«Он бунтовщик хуже Пугачева...» Основная проблематика книг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1/start/</w:t>
            </w:r>
          </w:p>
        </w:tc>
      </w:tr>
      <w:tr>
        <w:trPr/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/>
              <w:t>РЭШ: https://resh.edu.ru/subject/14/9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Литературный процесс конца XVIII — начала XIX ве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2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 xml:space="preserve">А. С. Грибоедов.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Основные вехи биографии: писатель, государственный деятель, диплома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6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.С. Грибоедова.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«Горе от ума».</w:t>
            </w:r>
            <w:r>
              <w:rPr>
                <w:rFonts w:eastAsia="Times New Roman" w:cs="Times New Roman" w:ascii="Times New Roman" w:hAnsi="Times New Roman"/>
              </w:rPr>
              <w:t xml:space="preserve"> «К вам Александр Андреевич Чацкий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6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«Век нынешний и век минувший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6/start/</w:t>
            </w:r>
          </w:p>
        </w:tc>
      </w:tr>
      <w:tr>
        <w:trPr>
          <w:trHeight w:val="56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Личное и социальное в конфликте. «Безумный по всему…»Анализ сцены бала.  Фамусовское обще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6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Человек и государство, проблема идеала, нравственная проблематика. Смысл заглавия и проблема ума в комедии. Художественное богатство комед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6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И. А. Гончаров «Мильон терзаний».  Писарев о комедии «Горе от ума»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7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Контрольная работа №2.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Классное сочинение №1 по пьесе Грибоедова «Горе от ум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podgotovka-k-sochineniyurassuzhdeniyu-po-komedii-as-griboedova-gore-ot-uma-3087084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-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оэты пушкинского круг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kopilkaurokov.ru/literatura/uroki/poety-pushkinskogho-krugh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</w:rPr>
              <w:t>Творческая биография А.С. Пушкина</w:t>
            </w:r>
            <w:r>
              <w:rPr>
                <w:rFonts w:eastAsia="Times New Roman" w:cs="Times New Roman" w:ascii="Times New Roman" w:hAnsi="Times New Roman"/>
                <w:bCs/>
              </w:rPr>
              <w:t>. Основные темы, мотивы лирики.</w:t>
            </w:r>
            <w:r>
              <w:rPr>
                <w:rFonts w:eastAsia="Times New Roman" w:cs="Times New Roman" w:ascii="Times New Roman" w:hAnsi="Times New Roman"/>
              </w:rPr>
              <w:t xml:space="preserve"> Тема дружбы в лирике поэ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1"/>
                <w:szCs w:val="21"/>
                <w:shd w:fill="FFFFFF" w:val="clear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  <w:lang w:val="en-US"/>
                </w:rPr>
                <w:t>http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</w:rPr>
                <w:t>://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  <w:lang w:val="en-US"/>
                </w:rPr>
                <w:t>magazines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  <w:lang w:val="en-US"/>
                </w:rPr>
                <w:t>russ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  <w:lang w:val="en-US"/>
                </w:rPr>
                <w:t>ru</w:t>
              </w:r>
            </w:hyperlink>
            <w:r>
              <w:rPr>
                <w:rFonts w:cs="Georgia" w:ascii="Georgia" w:hAnsi="Georgia"/>
                <w:color w:val="000080"/>
                <w:sz w:val="21"/>
                <w:szCs w:val="21"/>
                <w:shd w:fill="FFFFFF" w:val="clear"/>
              </w:rPr>
              <w:t> Звучащая поэзия: поэтическ</w:t>
            </w:r>
            <w:r>
              <w:rPr/>
              <w:t xml:space="preserve"> </w:t>
            </w:r>
            <w:r>
              <w:rPr>
                <w:rFonts w:cs="Georgia" w:ascii="Georgia" w:hAnsi="Georgia"/>
                <w:color w:val="000080"/>
                <w:sz w:val="21"/>
                <w:szCs w:val="21"/>
                <w:shd w:fill="FFFFFF" w:val="clear"/>
              </w:rPr>
              <w:t>https://resh.edu.ru/subject/lesson/2158/start/ ая аудиобиблиотек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вободолюбивая лирика Пушки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671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ема природы  в лирике поэ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na-temu-obraz-prirodi-v-lirike-aspushkina-2422977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юбовная лирика Пушкина. </w:t>
            </w:r>
            <w:r>
              <w:rPr>
                <w:rFonts w:eastAsia="Times New Roman" w:cs="Times New Roman" w:ascii="Times New Roman" w:hAnsi="Times New Roman"/>
                <w:i/>
              </w:rPr>
              <w:t>Анализ лирического стихотвор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672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ма поэта и поэзии в лирике Пушкина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одготовка к домашнему сочинению№1 по лирике Пушкина. Домашнее сочинение №1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670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мантические  поэмы </w:t>
            </w:r>
            <w:r>
              <w:rPr>
                <w:rFonts w:eastAsia="Times New Roman" w:cs="Times New Roman" w:ascii="Times New Roman" w:hAnsi="Times New Roman"/>
                <w:iCs/>
              </w:rPr>
              <w:t>Пушкина. «Цыган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literaturi-po-poeme-aspushkina-cigani-3389997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ход к реализму. «Повести Белкина»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po-literature-na-temu-as-pushkin-povesti-belkina-1287163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оман в стихах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«Евгений Онегин»: </w:t>
            </w:r>
            <w:r>
              <w:rPr>
                <w:rFonts w:eastAsia="Times New Roman" w:cs="Times New Roman" w:ascii="Times New Roman" w:hAnsi="Times New Roman"/>
              </w:rPr>
              <w:t xml:space="preserve"> история  создания, сюжет, композиция, Онегинская строф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59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ховные искания Евгения Онеги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pedia.su/1x9f7d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енский и Онегин. Роль антитезы в создании центральных образов романа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multiurok.ru/files/evgenii-onegin-urok-sistema-obrazov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атьяна Ларина – любимая героиня  Пушки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multiurok.ru/files/evgenii-onegin-urok-sistema-obrazov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 5 главы. Сон и именины Татьяны  Анализ  6 главы. Дуэль. Анализ 7,8 гла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ppt-online.org/49704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раз автора в романе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urok.1sept.ru/articles/68605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равственно-философская проблематика романа. Современная дискуссия о романе. «Энциклопедия русской жизни».   Белинский  и Писарев о роман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  <w:lang w:eastAsia="ru-RU"/>
                </w:rPr>
                <w:t>http://www.fipi.ru</w:t>
              </w:r>
            </w:hyperlink>
          </w:p>
          <w:p>
            <w:pPr>
              <w:pStyle w:val="Normal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https://resh.edu.ru/subject/lesson/2159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Контрольная работа №3. Классное сочинение №2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о роману Пушкина  «Евгений Онегин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konspekt-uroka-na-temusochinenie-po-proizvedeniyu-aspushkinaevgeniy-onegin-na-temu-pochemu-ne-sostoyalos-schaste-tatyani-larinoy-1017130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. Ю. Лермонтов.  Жизнь и творчество. Мотивы вольности и одиночества в лирик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668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раз поэта-пророка в лирике Лермонтова.  Два поэтических мира: А.С.Пушкин и М.Ю. Лермонт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  <w:lang w:val="en-US"/>
                </w:rPr>
                <w:t>http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</w:rPr>
                <w:t>://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  <w:lang w:val="en-US"/>
                </w:rPr>
                <w:t>magazines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  <w:lang w:val="en-US"/>
                </w:rPr>
                <w:t>russ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rFonts w:cs="Georgia" w:ascii="Georgia" w:hAnsi="Georgia"/>
                  <w:color w:val="000080"/>
                  <w:sz w:val="21"/>
                  <w:szCs w:val="21"/>
                  <w:u w:val="single"/>
                  <w:shd w:fill="FFFFFF" w:val="clear"/>
                  <w:lang w:val="en-US"/>
                </w:rPr>
                <w:t>ru</w:t>
              </w:r>
            </w:hyperlink>
            <w:r>
              <w:rPr>
                <w:rFonts w:cs="Georgia" w:ascii="Georgia" w:hAnsi="Georgia"/>
                <w:color w:val="000080"/>
                <w:sz w:val="21"/>
                <w:szCs w:val="21"/>
                <w:shd w:fill="FFFFFF" w:val="clear"/>
              </w:rPr>
              <w:t> Звучащая поэзия: поэтическая аудиобиблиотек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 xml:space="preserve">Образ России в лирике Лермонтова. </w:t>
            </w:r>
            <w:r>
              <w:rPr>
                <w:rFonts w:eastAsia="Times New Roman" w:cs="Times New Roman" w:ascii="Times New Roman" w:hAnsi="Times New Roman"/>
                <w:bCs/>
              </w:rPr>
              <w:t>Тема поэта и поэзии в творчестве Лермонто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668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«Герой нашего времени» - первый психологический роман в русской литературе.  Печорин как «портрет поколения» Глава «Максим Максимыч». Знакомство с герое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61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лава «Бэл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po-literature-geroy-nashego-vremeni-povest-bela-klass-757936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ружба   в жизни Печорина. Печорин и «водяное обществ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konspekt-uroka-po-literature-na-temu-m-yu-lermontov-geroj-nashego-vremeni-druzhba-v-zhizni-pechorina-9-klass-5036450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юбовь   в жизни Печорина. Печорин в отношениях с Мэри и Верой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urok.1sept.ru/articles/56631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Тема судьбы и случая в романе «Герой нашего времени». Глава «Фаталист» Роман в оценке Белинского. Подготовка к сочинению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po-povesti-fatalistm-yu-lermontov-geroy-nashego-vremeni-513830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Контрольная работа №4. Классное сочинение №3 по творчеству Лермонтова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literatury-na-temu-klassnoe-sochinenie-po-tvorchestvu-m-yu-lermontova-5623829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Н.В. Гоголь. </w:t>
            </w:r>
            <w:r>
              <w:rPr>
                <w:rFonts w:eastAsia="Times New Roman" w:cs="Times New Roman" w:ascii="Times New Roman" w:hAnsi="Times New Roman"/>
              </w:rPr>
              <w:t xml:space="preserve">Творческая биография.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62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эма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«Мертвые души»: анализ 1 главы поэмы. Размышления автора о двух типах помещика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konspekt_uroka_analiz_1_glavy_mertvyh_dush-358746.ht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разы помещиков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literaturi-galereya-obrazov-pomeschikov-v-poeme-nvgogolya-myortvie-dushi-3505310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Образ Чичикова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konspekt-uroka-literaturi-obraz-chichikova-tema-zhivoy-i-myortvoy-dushi-v-poeme-nv-gogolya-mertvie-dushi-klass-1143533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Губернский город и чиновни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tema-obrazi-chinovnikov-gubernskogo-goroda-n-obraz-avtora-liricheskie-otstupleniya-v-poeme-n-v-gogolya-mertvie-dushi-3535549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раз Руси и наро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konspekt-uroka-po-literature-na-temu-rus-zhivaya-i-rus-mertvaya-v-poeme-nv-gogolya-mertvie-dushi-4018435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удожественное своеобразие поэмы. Лирические отступления в поэм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material.html?mid=4053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Контрольная работа №5. Сочинение №4 по поэме Гоголя «Мертвые души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po-literature-po-teme-poema-n-v-gogolya-mertvye-dushi-v-ocenke-literaturnoj-kritiki-podgotovka-k-sochineniyu-9-klass-5702784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-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>Ф.И. Тютчев. Основные вехи биографии, темы и мотивы лирики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literaturi-s-ispolzovaniem-informacionnih-kompyuternih-tehnologiy-na-temu-etapi-biografii-i-tvorchestva-fi-tyutcheva-osnovn-396667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-6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.А. Фет. Основные вехи биографии, темы и мотивы лири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konspekt-uroka-literaturi-osnovnie-motivi-liriki-aa-feta-2137498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-6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>Творческая биография Н.А. Некрасова. Отражение в лирике гражданской позиции и взглядов революционной демократии: «Памяти Добролюбова»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obrazovaka.ru/analiz-stihotvoreniya/nekrasov/pamyati-dobrolyubova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-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.М. Достоевский. </w:t>
            </w:r>
            <w:r>
              <w:rPr>
                <w:rFonts w:eastAsia="Times New Roman" w:cs="Times New Roman" w:ascii="Times New Roman" w:hAnsi="Times New Roman"/>
                <w:iCs/>
              </w:rPr>
              <w:t>Основные вехи биографии. Роман «Бедные люди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osuchebnik.ru/material/urok-42-zhizn-i-tvorchestvo-f-m-dostoevskogo-roman-bednye-lyudi-8658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-7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Л. Н. Толстой  </w:t>
            </w:r>
            <w:r>
              <w:rPr>
                <w:rFonts w:eastAsia="Times New Roman" w:cs="Times New Roman" w:ascii="Times New Roman" w:hAnsi="Times New Roman"/>
              </w:rPr>
              <w:t xml:space="preserve">Основные вехи биографии. Автобиографическая   повесть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«Юность»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</w:rPr>
              <w:t>Становление личности героя произведения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Подготовка к домашнему сочинению №2 по одному из произведений писателей 19 века. Домашнее сочинение №2</w:t>
            </w:r>
            <w:r>
              <w:rPr>
                <w:rFonts w:eastAsia="Times New Roman" w:cs="Times New Roman" w:ascii="Times New Roman" w:hAnsi="Times New Roman"/>
                <w:iCs/>
              </w:rPr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  <w:lang w:eastAsia="ru-RU"/>
                </w:rPr>
                <w:t>http://www.fipi.ru</w:t>
              </w:r>
            </w:hyperlink>
          </w:p>
          <w:p>
            <w:pPr>
              <w:pStyle w:val="Normal"/>
              <w:spacing w:lineRule="atLeast" w:line="23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https://resh.edu.ru/subject/lesson/2165/start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</w:rPr>
                <w:t>http://catalog.iot.ru</w:t>
              </w:r>
            </w:hyperlink>
            <w:r>
              <w:rPr/>
              <w:t> Каталог «Школьный Яндекс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/>
              <w:t>РЭШ: https://resh.edu.ru/subject/14/9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итературный процесс начал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</w:rPr>
              <w:t xml:space="preserve"> века 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literaturnyj-process-20-h-gg-xx-veka-5024659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М. Горький. Основные вехи биографии. Своеобразие прозы раннего М. Горького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videouroki.net/video/32-m-gorkij-osnovnye-vekhi-biografii-pisatelya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-7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М. Горький  </w:t>
            </w:r>
            <w:r>
              <w:rPr>
                <w:rFonts w:eastAsia="Times New Roman" w:cs="Times New Roman" w:ascii="Times New Roman" w:hAnsi="Times New Roman"/>
                <w:iCs/>
              </w:rPr>
              <w:t>«Челкаш», «Двадцать шесть и одна»,  «Песня о Буревестнике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multiurok.ru/files/romantizm-m-gorkogo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Из  поэзии  Серебряного  века. </w:t>
            </w:r>
            <w:r>
              <w:rPr>
                <w:rFonts w:eastAsia="Times New Roman" w:cs="Times New Roman" w:ascii="Times New Roman" w:hAnsi="Times New Roman"/>
              </w:rPr>
              <w:t>Многообразие поэтических голосов эпохи. Основные темы и мотивы поэзии А. Бло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67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ые темы и мотивы поэзии С. Есенина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664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ые темы и мотивы поэзии В. Маяковског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3079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темы и мотивы поэзии М. Цветаево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multiurok.ru/files/tiema-uroka-osnovnyie-tiemy-liriki-mariny-tsvietai.html</w:t>
            </w:r>
          </w:p>
        </w:tc>
      </w:tr>
      <w:tr>
        <w:trPr>
          <w:trHeight w:val="64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-8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мы и мотивы поэзии А. Ахматовой и Н.Гумил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ирование №2  по поэзии XX ве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70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4-85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. А. Булгаков. Основные вехи биографии.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</w:rPr>
              <w:t>«Собачье сердце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73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-8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Основная проблематика и образы. Пафос произведения и авторская позиция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73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-9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М.А. Шолохов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«Судьба человека»: </w:t>
            </w:r>
            <w:r>
              <w:rPr>
                <w:rFonts w:eastAsia="Times New Roman" w:cs="Times New Roman" w:ascii="Times New Roman" w:hAnsi="Times New Roman"/>
              </w:rPr>
              <w:t>образы, роль сюжета и композиции в создании художественной идеи. Душевная стойкость и героизм русского солда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76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А.Т. Твардовский. </w:t>
            </w:r>
            <w:r>
              <w:rPr>
                <w:rFonts w:eastAsia="Times New Roman" w:cs="Times New Roman" w:ascii="Times New Roman" w:hAnsi="Times New Roman"/>
              </w:rPr>
              <w:t>Военная тема в лирике.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74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ализ стихотворений  </w:t>
            </w:r>
            <w:r>
              <w:rPr>
                <w:rFonts w:eastAsia="Times New Roman" w:cs="Times New Roman" w:ascii="Times New Roman" w:hAnsi="Times New Roman"/>
                <w:iCs/>
              </w:rPr>
              <w:t>«Я убит подо Ржевом», «Лежат они, глухие и немые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74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А.И. Солженицын.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«Матренин двор». </w:t>
            </w:r>
            <w:r>
              <w:rPr>
                <w:rFonts w:eastAsia="Times New Roman" w:cs="Times New Roman" w:ascii="Times New Roman" w:hAnsi="Times New Roman"/>
              </w:rPr>
              <w:t>Творческая история произведения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77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Образы Матрены и рассказчика. Традиции Некрасова в рассказ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resh.edu.ru/subject/lesson/2177/start/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рассказа А.И.Солженицына «Как жаль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urok-literaturi-lichnost-cheloveka-v-epohu-stalinizma-po-rasskazu-a-i-solzhenicina-kak-zhal-klass-291001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-9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Ч.Т. Айтматов. Автобиография писателя. Этапы творческого пути. Повесть «Первый учитель»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chingiz-torekulovich-aytmatov-povest-perviy-uchitel-3898850.html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 xml:space="preserve">. Высоцкий.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Основные вехи творческой биографии. Основные темы и мотивы авторской песн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ttps://infourok.ru/konspekt-uroka-v-visockiy-akter-pevec-poet-2202604.htm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График проведения контрольных работ по литературе в 9а, 9в  классах в 2022-2023 </w:t>
      </w:r>
      <w:r>
        <w:rPr/>
        <w:t>учебном году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1132"/>
        <w:gridCol w:w="1866"/>
        <w:gridCol w:w="1560"/>
        <w:gridCol w:w="1701"/>
      </w:tblGrid>
      <w:tr>
        <w:trPr/>
        <w:tc>
          <w:tcPr>
            <w:tcW w:w="6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\тема контрольной работы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в</w:t>
            </w:r>
          </w:p>
        </w:tc>
      </w:tr>
      <w:tr>
        <w:trPr/>
        <w:tc>
          <w:tcPr>
            <w:tcW w:w="6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та по план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та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</w:tr>
      <w:tr>
        <w:trPr/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Контрольная работа №1 </w:t>
            </w:r>
            <w:r>
              <w:rPr>
                <w:rFonts w:eastAsia="Times New Roman" w:cs="Times New Roman" w:ascii="Times New Roman" w:hAnsi="Times New Roman"/>
                <w:bCs/>
              </w:rPr>
              <w:t>Контрольное тестирование  №1 по «Слову…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Контрольная работа №2 </w:t>
            </w:r>
            <w:r>
              <w:rPr>
                <w:rFonts w:eastAsia="Times New Roman" w:cs="Times New Roman" w:ascii="Times New Roman" w:hAnsi="Times New Roman"/>
                <w:bCs/>
              </w:rPr>
              <w:t>Классное сочинение №1 по пьесе Грибоедова «Горе от ума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Контрольная работа №3 </w:t>
            </w:r>
            <w:r>
              <w:rPr>
                <w:rFonts w:eastAsia="Times New Roman" w:cs="Times New Roman" w:ascii="Times New Roman" w:hAnsi="Times New Roman"/>
                <w:bCs/>
              </w:rPr>
              <w:t>Классное сочинение №2 по роману Пушкина  «Евгений Онегин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Контрольная работа №4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Классное сочинение №3 </w:t>
            </w:r>
            <w:r>
              <w:rPr>
                <w:rFonts w:eastAsia="Times New Roman" w:cs="Times New Roman" w:ascii="Times New Roman" w:hAnsi="Times New Roman"/>
              </w:rPr>
              <w:t>по роману Пушкина  «Евгений Онегин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Контрольная работа №5. </w:t>
            </w:r>
            <w:r>
              <w:rPr>
                <w:rFonts w:eastAsia="Times New Roman" w:cs="Times New Roman" w:ascii="Times New Roman" w:hAnsi="Times New Roman"/>
                <w:bCs/>
              </w:rPr>
              <w:t>Сочинение №4 по поэме Гоголя «Мертвые душ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Контрольная работа № 6. </w:t>
            </w:r>
            <w:r>
              <w:rPr>
                <w:rFonts w:cs="Times New Roman" w:ascii="Times New Roman" w:hAnsi="Times New Roman"/>
              </w:rPr>
              <w:t>Тестирование №2  по поэзии XX ве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@Arial Unicode M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azines.russ.ru/" TargetMode="External"/><Relationship Id="rId3" Type="http://schemas.openxmlformats.org/officeDocument/2006/relationships/hyperlink" Target="https://infourok.ru/go.html?href=http%3A%2F%2Fwww.fipi.ru%2F" TargetMode="External"/><Relationship Id="rId4" Type="http://schemas.openxmlformats.org/officeDocument/2006/relationships/hyperlink" Target="http://magazines.russ.ru/" TargetMode="External"/><Relationship Id="rId5" Type="http://schemas.openxmlformats.org/officeDocument/2006/relationships/hyperlink" Target="https://infourok.ru/go.html?href=http%3A%2F%2Fwww.fipi.ru%2F" TargetMode="External"/><Relationship Id="rId6" Type="http://schemas.openxmlformats.org/officeDocument/2006/relationships/hyperlink" Target="https://infourok.ru/go.html?href=http%3A%2F%2Fcatalog.iot.ru%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20:00Z</dcterms:created>
  <dc:creator>WinXPProSP3</dc:creator>
  <dc:description/>
  <cp:keywords/>
  <dc:language>en-US</dc:language>
  <cp:lastModifiedBy>Иванова</cp:lastModifiedBy>
  <cp:lastPrinted>2021-09-12T12:54:00Z</cp:lastPrinted>
  <dcterms:modified xsi:type="dcterms:W3CDTF">2023-09-01T07:52:00Z</dcterms:modified>
  <cp:revision>9</cp:revision>
  <dc:subject/>
  <dc:title/>
</cp:coreProperties>
</file>