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внеуроч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волюция органического ми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бучающихся 9 класс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рамма разработана на основе «Образовательной программы основного общего образования МБОУ «Мариинская гимназия»»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Цели программы</w:t>
      </w:r>
    </w:p>
    <w:p>
      <w:pPr>
        <w:pStyle w:val="Normal"/>
        <w:jc w:val="both"/>
        <w:rPr/>
      </w:pPr>
      <w:r>
        <w:rPr/>
        <w:t>Расширение и углубление знаний учащихся об эволюции органического мира. Формирование знаний  о связи строения функций органов. Реализация внутрипредметных связей. Развитие познавательных интересов, интеллектуальных и творческих способностей на основе ознакомления учащихся с современными достижениями науки, самостоятельного приобретения новых зна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Задачи программ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глубление знаний о строении орган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ширение и углубление знаний об эволюции строения органов растений и органов животны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научного мировоззр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умений анализа, сравнения, обобщения и установления причинно - следственных связей.</w:t>
      </w:r>
      <w:r>
        <w:rPr>
          <w:i/>
          <w:iCs/>
        </w:rPr>
        <w:t xml:space="preserve">  </w:t>
      </w:r>
    </w:p>
    <w:p>
      <w:pPr>
        <w:pStyle w:val="Normal"/>
        <w:suppressAutoHyphens w:val="false"/>
        <w:ind w:firstLine="360"/>
        <w:jc w:val="both"/>
        <w:rPr>
          <w:rFonts w:eastAsia="Calibri"/>
        </w:rPr>
      </w:pPr>
      <w:r>
        <w:rPr>
          <w:rFonts w:eastAsia="Calibri"/>
        </w:rPr>
        <w:t>Данная рабочая программа рассчитана на 68 часов в год (2 часа в неделю).</w:t>
      </w:r>
    </w:p>
    <w:p>
      <w:pPr>
        <w:pStyle w:val="Normal"/>
        <w:suppressAutoHyphens w:val="false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false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ланируемые результаты освоения курса</w:t>
      </w:r>
    </w:p>
    <w:p>
      <w:pPr>
        <w:pStyle w:val="Normal"/>
        <w:ind w:firstLine="454"/>
        <w:jc w:val="both"/>
        <w:textAlignment w:val="baseline"/>
        <w:rPr>
          <w:rFonts w:eastAsia="№Е"/>
          <w:b/>
          <w:b/>
          <w:bCs/>
          <w:iCs/>
          <w:kern w:val="2"/>
          <w:lang w:eastAsia="zh-CN" w:bidi="hi-IN"/>
        </w:rPr>
      </w:pPr>
      <w:r>
        <w:rPr>
          <w:rFonts w:eastAsia="№Е"/>
          <w:b/>
          <w:bCs/>
          <w:iCs/>
          <w:kern w:val="2"/>
          <w:lang w:eastAsia="zh-CN" w:bidi="hi-IN"/>
        </w:rPr>
      </w:r>
    </w:p>
    <w:p>
      <w:pPr>
        <w:pStyle w:val="Normal"/>
        <w:ind w:firstLine="454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№Е"/>
          <w:b/>
          <w:bCs/>
          <w:iCs/>
          <w:kern w:val="2"/>
          <w:lang w:eastAsia="zh-CN" w:bidi="hi-IN"/>
        </w:rPr>
        <w:t>Рабочая программа сформирована с учетом рабочей программы воспитания Гимназии, призвана обеспечить достижение личностных результатов</w:t>
      </w:r>
      <w:r>
        <w:rPr>
          <w:rFonts w:eastAsia="№Е"/>
          <w:iCs/>
          <w:kern w:val="2"/>
          <w:lang w:eastAsia="zh-CN" w:bidi="hi-IN"/>
        </w:rPr>
        <w:t>.</w:t>
      </w:r>
    </w:p>
    <w:p>
      <w:pPr>
        <w:pStyle w:val="Normal"/>
        <w:ind w:firstLine="454"/>
        <w:rPr/>
      </w:pPr>
      <w:r>
        <w:rPr/>
        <w:t xml:space="preserve">Современный национальный воспитательный идеал личности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 </w:t>
      </w:r>
    </w:p>
    <w:p>
      <w:pPr>
        <w:pStyle w:val="Normal"/>
        <w:ind w:firstLine="454"/>
        <w:rPr/>
      </w:pPr>
      <w:r>
        <w:rPr/>
        <w:t>Исходя из этого воспитательного идеала, а также основываясь на базовых  для нашего общества ценностях (таких как семья, труд, отечество, природа, мир, знания, культура, здоровье, человек) в МБОУ «Мариинская гимназия»   реализуется  общая цель воспитания  – личностное развитие обучающихся, проявляющееся:</w:t>
      </w:r>
    </w:p>
    <w:p>
      <w:pPr>
        <w:pStyle w:val="Normal"/>
        <w:ind w:firstLine="454"/>
        <w:rPr/>
      </w:pPr>
      <w:r>
        <w:rPr/>
        <w:t xml:space="preserve">- в усвоении ими знаний основных норм, которые общество выработало </w:t>
      </w:r>
    </w:p>
    <w:p>
      <w:pPr>
        <w:pStyle w:val="Normal"/>
        <w:ind w:firstLine="454"/>
        <w:rPr/>
      </w:pPr>
      <w:r>
        <w:rPr/>
        <w:t xml:space="preserve">на основе этих ценностей (то есть, в усвоении ими социально значимых знаний); </w:t>
      </w:r>
    </w:p>
    <w:p>
      <w:pPr>
        <w:pStyle w:val="Normal"/>
        <w:ind w:firstLine="454"/>
        <w:rPr/>
      </w:pPr>
      <w:r>
        <w:rPr/>
        <w:t xml:space="preserve">- в развитии их позитивных отношений к этим общественным ценностям </w:t>
      </w:r>
    </w:p>
    <w:p>
      <w:pPr>
        <w:pStyle w:val="Normal"/>
        <w:ind w:firstLine="454"/>
        <w:rPr/>
      </w:pPr>
      <w:r>
        <w:rPr/>
        <w:t>(то есть в развитии их социально значимых отношений);</w:t>
      </w:r>
    </w:p>
    <w:p>
      <w:pPr>
        <w:pStyle w:val="Normal"/>
        <w:ind w:firstLine="454"/>
        <w:rPr/>
      </w:pPr>
      <w:r>
        <w:rPr/>
        <w:t>- 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Normal"/>
        <w:suppressAutoHyphens w:val="false"/>
        <w:ind w:firstLine="454"/>
        <w:jc w:val="both"/>
        <w:rPr/>
      </w:pPr>
      <w:r>
        <w:rPr>
          <w:rFonts w:eastAsia="Calibri"/>
          <w:bCs/>
          <w:iCs/>
        </w:rPr>
        <w:t xml:space="preserve">Целевым приоритетом в воспитании является </w:t>
      </w:r>
      <w:r>
        <w:rPr>
          <w:rFonts w:eastAsia="Calibri"/>
        </w:rPr>
        <w:t>создание благоприятных условий для развития социально значимых отношений обучающихся, и, прежде всего, ценностных отношений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>к семье как главной опоре в жизни человека и источнику его счастья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>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>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>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к окружающим людям как безусловной и абсолютной ценности, </w:t>
        <w:br/>
        <w:t>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к самим себе как хозяевам своей судьбы, самоопределяющимся </w:t>
        <w:br/>
        <w:t xml:space="preserve">и самореализующимся личностям, отвечающим за свое собственное будущее. </w:t>
      </w:r>
    </w:p>
    <w:p>
      <w:pPr>
        <w:pStyle w:val="Normal"/>
        <w:suppressAutoHyphens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b/>
          <w:b/>
          <w:bCs/>
          <w:iCs/>
          <w:shd w:fill="FFFFFF" w:val="clear"/>
        </w:rPr>
      </w:pPr>
      <w:r>
        <w:rPr>
          <w:rFonts w:eastAsia="Calibri"/>
          <w:b/>
          <w:bCs/>
          <w:iCs/>
          <w:shd w:fill="FFFFFF" w:val="clear"/>
        </w:rPr>
        <w:t>Метапредметные результаты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егулятивные универсальные учебные действия: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Формулировать и удерживать учебную задачу;  преобразовывать практическую задачу в познавательную; ставить новые учебные задачи в сотрудничестве с учителем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- Выбирать действия в соответствии с поставленной задачей и условиями ее реализации; составлять план и последовательность действий;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- Выполнять учебные действия в материализованной, гипермедийной, громкоречевой и умственной формах;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Предвидеть уровень усвоения знаний, его временных характеристик; предвидеть возможности получения конкретного результата при решении задачи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Сравнивать способ действия и его результат с заданным эталоном с целью обнаружения отклонений от эталона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- Вносить необходимые коррективы в действие после его завершения на основе его оценки и учета сделанных ошибок;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Выделять и формулировать то, что усвоено и что нужно усвоить, определять качество и уровень усвоения; устанавливать соответствие полученного результата поставленной цели; соотносить правильность выбора, планирования, выполнения и результата действия с требованиями конкретной задачи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Концентрация воли для преодоления интеллектуальных затруднений и физических препятствий.</w:t>
      </w:r>
    </w:p>
    <w:p>
      <w:pPr>
        <w:pStyle w:val="Normal"/>
        <w:suppressAutoHyphens w:val="false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Познавательные универсальные учебные действия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</w:rPr>
        <w:t>- С</w:t>
      </w:r>
      <w:r>
        <w:rPr>
          <w:rFonts w:eastAsia="Calibri"/>
        </w:rPr>
        <w:t>амостоятельно выделять и формулировать познавательную цель; выбирать наиболее эффективные способы решения задач; контролировать и оценивать процесс и результат деятельности; осознанно и произвольно строить сообщения в устной и письменной форме, в том числе творческого и исследовательского характера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- Использовать знаково-символические средства, в том числе модели и схемы для решения задач;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 xml:space="preserve">- Поиск и выделение необходимой информации из различных источников в разных формах (текст, рисунок, таблица, диаграмма, схема);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классификация по заданным критериям, установление аналогий; установление причинно-следственных связей; построение рассуждения, обобщение.</w:t>
      </w:r>
    </w:p>
    <w:p>
      <w:pPr>
        <w:pStyle w:val="Normal"/>
        <w:suppressAutoHyphens w:val="false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Коммуникативные универсальные учебные действия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Ставить вопросы, обращаться за помощью, формулировать свои затруднения; предлагать помощь и сотрудничество; проявлять активность во взаимодействии для решения коммуникативных и познавательных задач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Определять цели, функции участников, способы взаимодействия; договариваться о распределении функций и ролей в совместной деятельности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Формулировать собственное мнение и позицию, строить монологичное высказывание; вести устный и письменный диалог, слушать собеседника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Оказывать в сотрудничестве взаимопомощь; разрешать конфликты на основе учета интересов и позиций всех участников.</w:t>
      </w:r>
    </w:p>
    <w:p>
      <w:pPr>
        <w:pStyle w:val="Normal"/>
        <w:suppressAutoHyphens w:val="false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>Предметные результаты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Расширение биологического мировоззрение учащихся о происхождении и эволюции жизни на планете Земля, о сущности взаимоотношений живых организмов и необходимости их охраны, и рациональном природопользовании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Развитие умений сравнивать биологические объекты и процессы,  делать выводы и умозаключения на основе сравнения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;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>- 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.</w:t>
      </w:r>
    </w:p>
    <w:p>
      <w:pPr>
        <w:pStyle w:val="Normal"/>
        <w:ind w:firstLine="709"/>
        <w:jc w:val="both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>Рабочая программа сформирована с учётом формирования функциональной грамотности, призвана обеспечить достижение личностных и метапредметных результатов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Times New Roman"/>
          <w:kern w:val="2"/>
          <w:u w:val="single"/>
          <w:lang w:bidi="hi-IN"/>
        </w:rPr>
        <w:t xml:space="preserve"> </w:t>
      </w:r>
      <w:r>
        <w:rPr>
          <w:rFonts w:eastAsia="SimSun;宋体"/>
          <w:kern w:val="2"/>
          <w:u w:val="single"/>
          <w:lang w:bidi="hi-IN"/>
        </w:rPr>
        <w:t>Личностные</w:t>
      </w:r>
      <w:r>
        <w:rPr>
          <w:rFonts w:eastAsia="SimSun;宋体"/>
          <w:kern w:val="2"/>
          <w:lang w:bidi="hi-IN"/>
        </w:rPr>
        <w:t xml:space="preserve"> результаты освоения функциональной грамотности:  обучающийся формул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, прав и обязанностей гражданина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lang w:bidi="hi-IN"/>
        </w:rPr>
      </w:pPr>
      <w:r>
        <w:rPr>
          <w:rFonts w:eastAsia="SimSun;宋体"/>
          <w:kern w:val="2"/>
          <w:u w:val="single"/>
          <w:lang w:bidi="hi-IN"/>
        </w:rPr>
        <w:t>Метапредметные</w:t>
      </w:r>
      <w:r>
        <w:rPr>
          <w:rFonts w:eastAsia="SimSun;宋体"/>
          <w:kern w:val="2"/>
          <w:lang w:bidi="hi-IN"/>
        </w:rPr>
        <w:t xml:space="preserve"> результаты освоения функциональной грамотности: обучающийся находит и извлекает информацию в различном контексте; объясняет и описывает явления на основе полученной информации; анализирует и интегрирует полученную информацию; формулирует проблему, интерпретирует и оценивает её; делает выводы, строит прогнозы, предлагает пути решения.</w:t>
      </w:r>
    </w:p>
    <w:p>
      <w:pPr>
        <w:pStyle w:val="Normal"/>
        <w:jc w:val="both"/>
        <w:rPr>
          <w:rFonts w:eastAsia="SimSun;宋体" w:cs="Mangal"/>
          <w:kern w:val="2"/>
          <w:lang w:bidi="hi-IN"/>
        </w:rPr>
      </w:pPr>
      <w:r>
        <w:rPr>
          <w:rFonts w:eastAsia="SimSun;宋体" w:cs="Mangal"/>
          <w:kern w:val="2"/>
          <w:lang w:bidi="hi-IN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курс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Введение(2 ч)</w:t>
      </w:r>
    </w:p>
    <w:p>
      <w:pPr>
        <w:pStyle w:val="Normal"/>
        <w:ind w:firstLine="708"/>
        <w:jc w:val="both"/>
        <w:rPr/>
      </w:pPr>
      <w:r>
        <w:rPr/>
        <w:t>Общая биология как наука. Методы биологических наук. Интеграция биологии с другими науками. Основные свойства живых организмов: единство химического состава, обмен веществ и энергии, самовоспроизведение, наследственность, изменчивость, способность к росту и развитии, раздражимость, дискретность. Уровни организаций живых сис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. Химия клетки. (8 ч.)</w:t>
      </w:r>
    </w:p>
    <w:p>
      <w:pPr>
        <w:pStyle w:val="Normal"/>
        <w:ind w:firstLine="708"/>
        <w:jc w:val="both"/>
        <w:rPr/>
      </w:pPr>
      <w:r>
        <w:rPr/>
        <w:t xml:space="preserve">Введение в биохимию. Элементы, содержащиеся в живых организмах. Макроэлементы, микроэлементы, ультромикроэлементы.  Биополимеры. Углеводы:  моносахариды, дисахариды, полисахариды. Особенности их строения, функции. Липиды. Компоненты липидов, их свойства, биологические функции. Аминокислоты. Строение и классификации аминокислот. Свойства  аминокислот. </w:t>
      </w:r>
    </w:p>
    <w:p>
      <w:pPr>
        <w:pStyle w:val="Normal"/>
        <w:jc w:val="both"/>
        <w:rPr/>
      </w:pPr>
      <w:r>
        <w:rPr/>
        <w:t>Белки. Классификация и структура белков. Денатурация и ренатурация. Биологические функции белков. Ферменты.   Классификация ферментов, их использования в промышленности. Белковый обмен у млекопитающих.</w:t>
      </w:r>
    </w:p>
    <w:p>
      <w:pPr>
        <w:pStyle w:val="Normal"/>
        <w:jc w:val="both"/>
        <w:rPr/>
      </w:pPr>
      <w:r>
        <w:rPr/>
        <w:t xml:space="preserve">Нуклеиновые кислоты. ДНК. РНК. Открытие нуклеиновых кислот.  Строение нуклеотидов, АТФ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2. Клеточные структуры и их функции (4ч)</w:t>
      </w:r>
    </w:p>
    <w:p>
      <w:pPr>
        <w:pStyle w:val="Normal"/>
        <w:ind w:firstLine="708"/>
        <w:jc w:val="both"/>
        <w:rPr/>
      </w:pPr>
      <w:r>
        <w:rPr/>
        <w:t>Цитология – наука о клетке. История изучения клетки. Биологические мембраны. Мембранный транспорт.   Функции плазмалеммы. Мембранные органоиды клетки: ядро, вакуольная система, митохондрии, пластиды. Немембранные компоненты клетки: опорно-двигательная система клетки, клеточный центр, рибосомы, клеточные включения.</w:t>
      </w:r>
    </w:p>
    <w:p>
      <w:pPr>
        <w:pStyle w:val="Normal"/>
        <w:jc w:val="both"/>
        <w:rPr/>
      </w:pPr>
      <w:r>
        <w:rPr/>
        <w:t>Л/р №1 « Многообразие  клеток»</w:t>
      </w:r>
    </w:p>
    <w:p>
      <w:pPr>
        <w:pStyle w:val="Normal"/>
        <w:jc w:val="both"/>
        <w:rPr/>
      </w:pPr>
      <w:r>
        <w:rPr/>
        <w:t>Л/р №2 «Воздействие факторов среды на движение цитоплазмы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3. Обеспечения клеток энергии (4ч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лассификация организмов по главным источникам углерода и энергии, которые они используют. Фотосинтез, его назначение. Строение листа. Хлоропласты.  Биохимия фотосинтеза. Световые, темновые реакции.</w:t>
      </w:r>
    </w:p>
    <w:p>
      <w:pPr>
        <w:pStyle w:val="Normal"/>
        <w:jc w:val="both"/>
        <w:rPr/>
      </w:pPr>
      <w:r>
        <w:rPr/>
        <w:t xml:space="preserve">Факторы, влияющие на фотосинтез. Фотосинтезирующие бактерии и сине-зеленые водоросли. Хемосинтез. Гликолиз, его этапы.  Аэробное, анаэробное дыхание. Эффективность превращения энергии при аэробном и анаэробном дыхан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Л/р. №3 «Исследования продуктов фотосинтеза и условия, необходимых для их образования» </w:t>
      </w:r>
    </w:p>
    <w:p>
      <w:pPr>
        <w:pStyle w:val="Normal"/>
        <w:jc w:val="both"/>
        <w:rPr/>
      </w:pPr>
      <w:r>
        <w:rPr/>
        <w:t>Проект «Солнце -источник жизни на Земле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4.Наследственная информация и её реализация в клетке. (6ч.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Молекулярная биология как наука. Генетическая информация. Репликация ДНК. Транскрипция. Стадии транскрипции. Генетический код, его свойства. Биосинтез белков, механизм синтеза белка.  Генная инженерия как наука. Задачи и методы генной инженерии.  Вирусы. ДНК, РНК – содержащие вирусы, их жизненный цикл. Вирусы- факторы изменения генетической информации организмов.</w:t>
      </w:r>
    </w:p>
    <w:p>
      <w:pPr>
        <w:pStyle w:val="Normal"/>
        <w:jc w:val="both"/>
        <w:rPr/>
      </w:pPr>
      <w:r>
        <w:rPr/>
        <w:t>Л/Р №4 « Решение генетических задач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5. Воспроизведение биосистем.(6ч.)</w:t>
      </w:r>
    </w:p>
    <w:p>
      <w:pPr>
        <w:pStyle w:val="Normal"/>
        <w:ind w:firstLine="708"/>
        <w:jc w:val="both"/>
        <w:rPr/>
      </w:pPr>
      <w:r>
        <w:rPr/>
        <w:t>Размножение клеток. Клеточный цикл. Митоз. Амитоз. Нарушение митоза. Биологические значения митоза. Онтогенез. Эмбриональная индукция. Влияния , внешней среды на развитие. Онтогенез растений. Постэмбриональное развитие.  Взаимоотношение клеток в многоклеточном организме. Половое и бесполое размножение. Мейоз. Гаметогенез. Оплодотворение, его биологическое значение. Особенности гаметогенеза и оплодотворения у растен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/р  №5 « Рассмотрение микропрепаратов  делящихся клеток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6. Эволюция растений (16 ч.)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Эволюция растительных тканей и возникновение вегетативных органов растений. Эволюция корня. Эволюция побега. Эволюция стебля. Эволюция листа. Равноспоровость и разноспоровость. Эволюция органов размножения. Эволюция полового размнож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7.Эволюция животных ( 16ч.)</w:t>
      </w:r>
    </w:p>
    <w:p>
      <w:pPr>
        <w:pStyle w:val="Normal"/>
        <w:ind w:firstLine="708"/>
        <w:jc w:val="both"/>
        <w:rPr/>
      </w:pPr>
      <w:r>
        <w:rPr/>
        <w:t>Эволюция животных тканей и возникновение органов животных. Эволюция опорно-двигательной системы. Эволюция пищеварительной системы.  Эволюция дыхательной системы.  Эволюция выделительной системы. Эволюция  кровеносной системы. Эволюция нервной системы. Половая систем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8. Эволюция человека (4ч.)</w:t>
      </w:r>
    </w:p>
    <w:p>
      <w:pPr>
        <w:pStyle w:val="Normal"/>
        <w:ind w:firstLine="708"/>
        <w:jc w:val="both"/>
        <w:rPr/>
      </w:pPr>
      <w:r>
        <w:rPr/>
        <w:t>Эволюция приматов. Этапы эволюции человека. Первые и современные люди.  Человеческие рас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и формы организации учебно-воспитательного процесса</w:t>
      </w:r>
    </w:p>
    <w:p>
      <w:pPr>
        <w:pStyle w:val="Normal"/>
        <w:jc w:val="both"/>
        <w:rPr/>
      </w:pPr>
      <w:r>
        <w:rPr/>
        <w:t>Формы обучения и воспит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индивидуальные (практические и творческие задания, консультации, бесед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групповые (акции, выставки,  экскурсии, практические работ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работа в малых группах (проектная деятельность, создание компьютерных презентаций).</w:t>
      </w:r>
    </w:p>
    <w:p>
      <w:pPr>
        <w:pStyle w:val="Normal"/>
        <w:jc w:val="both"/>
        <w:rPr/>
      </w:pPr>
      <w:r>
        <w:rPr/>
        <w:t>Методы обучения и воспит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ловесные (рассказ, беседа, лекц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глядные (наблюдение, показ, демонстрац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роблемно-поисковые (исследовательская деятельность, проектная деятельнос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рактические (акции, практические работы);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Формы подведения итогов реализации программы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Анализ проводимых мероприятий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Отзывы участников программы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Реализация социально значимых проектов, акций, мероприятий, их анализ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Сравнительный анализ состояния здоровья уча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актический выход деятельности учащих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оздание и защита про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оздание памяток для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организация и проведение акций и праздников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матическое планирование курс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tLeast" w:line="315"/>
        <w:ind w:firstLine="540"/>
        <w:jc w:val="both"/>
        <w:rPr/>
      </w:pPr>
      <w:r>
        <w:rPr/>
        <w:t xml:space="preserve">Тематическое планирование рабочей программы осуществлялось, в том числе, с учетом рабочей программы воспитания МБОУ «Мариинская гимназия» на 2021-2025 г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7148"/>
        <w:gridCol w:w="1495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тем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 часов</w:t>
            </w:r>
          </w:p>
        </w:tc>
      </w:tr>
      <w:tr>
        <w:trPr>
          <w:trHeight w:val="30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1. Введение ( 2 часа)</w:t>
            </w:r>
          </w:p>
        </w:tc>
      </w:tr>
      <w:tr>
        <w:trPr>
          <w:trHeight w:val="21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я биология как наук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>
          <w:trHeight w:val="39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b/>
                <w:b/>
              </w:rPr>
            </w:pPr>
            <w:r>
              <w:rPr/>
              <w:t>Методы биологических нау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Химия клетки (8 часов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химического состава клетки.  Неорганические веществ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ческие соединени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пиды, их строение, свойств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глеводы, их строение,  биологические свойств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лки их строение, свойств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лки их функци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уклеиновые кислоты. ДН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уклеиновые кислоты. РН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>
          <w:trHeight w:val="48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леточные структуры и их функции ( 4 часа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я – наука о клетке. Лаб. Работа №1 «Многообразие клеток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мбранное органоиды клетки: ядро, ЭПС, вакуолярная система, метохондрии,  пластид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мембранные компоненты клетки. Лаб. Работа №2 «Воздействие факторов среды на движение цитоплазмы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еточные включ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4. Обеспечение клеток энергией</w:t>
            </w:r>
            <w:r>
              <w:rPr/>
              <w:t xml:space="preserve"> </w:t>
            </w:r>
            <w:r>
              <w:rPr>
                <w:b/>
              </w:rPr>
              <w:t>(4 часа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5-1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трофные и гетеротрофные организ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</w:tr>
      <w:tr>
        <w:trPr>
          <w:trHeight w:val="6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тосинтез. Лаб. Работа №3 «Исследование продуктов  фотосинтеза и условия, необходимые для их образования»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>
          <w:trHeight w:val="41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иколиз, его биологическая ро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5. Наследственная информация и ее реализация в клетке (6 часов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9-2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екулярная биология как наука. Генетическая информация. Лаб. Работа №4  «Решение генетических задач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1-2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анскрипция. Генетический код, его свой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3-2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нная инженерия, задачи, метод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Воспроизведение биосистем (6 часов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5-2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ножение клеток. Митоз, его биологическая роль. Лаб. Работа №5 «Рассмотрение микропрепаратов делящихся клеток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7-2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йоз. Гаметогенез. Оплодотворение, его биологическое свойст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9-3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гаметогенеза и оплодотворения у раст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Эволюция растений (16 часов)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Эволюция растительных ткане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никновение вегетативных органов расте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3-3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Эволюция корн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5-3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волюция побег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7-3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Эволюция стебл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9-4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Эволюция лис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41-4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вноспоровость и разноспоровость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43-4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волюция органов размнож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45-4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Эволюция полового размнож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8. Эволюция животных (16 часов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4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Эволюция животных ткане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4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никновение органов животны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49-5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Эволюция опорно-двигательной сист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1-5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Эволюция пищеварительной сист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3-5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Эволюция дыхательной сист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5-5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Эволюция выделительной сист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7-5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Эволюция  кровеносной сист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9-6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Эволюция нервной систем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61-6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овая систем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9. Эволюция  человека (4 часа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6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Эволюция приматов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6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Этапы эволюции человек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65-6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ервые и современные люди.       Человеческие рас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tLeast" w:line="360"/>
      <w:ind w:left="720" w:right="0" w:firstLine="567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Style21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22">
    <w:name w:val="Без интервала"/>
    <w:basedOn w:val="Normal"/>
    <w:qFormat/>
    <w:pPr>
      <w:suppressAutoHyphens w:val="false"/>
    </w:pPr>
    <w:rPr>
      <w:rFonts w:ascii="Calibri" w:hAnsi="Calibri" w:cs="Calibri"/>
      <w:szCs w:val="3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6:36:00Z</dcterms:created>
  <dc:creator>baracuda</dc:creator>
  <dc:description/>
  <cp:keywords/>
  <dc:language>en-US</dc:language>
  <cp:lastModifiedBy>Александр13</cp:lastModifiedBy>
  <cp:lastPrinted>2022-09-26T10:28:00Z</cp:lastPrinted>
  <dcterms:modified xsi:type="dcterms:W3CDTF">2023-09-07T17:36:00Z</dcterms:modified>
  <cp:revision>20</cp:revision>
  <dc:subject/>
  <dc:title>Пояснительная записка</dc:title>
</cp:coreProperties>
</file>